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as ist neu an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AR verwendet jetzt EMS-Speicher (EMS Standard 4.0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ung von EMS-Speicher verringert die Speichermenge, di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stellung, Aktualisierung und zum Entpacken von Archiven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, um 64 KBytes. Die Option "Use expanded memory" ist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figurationsparametern hinzugekommen und der Schalter '-ems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urde hinzugef�gt, um die Verwendung von EMS-Speich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Option "Keep backup archive" wurde entfernt, der Schalter '-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ert aber weiter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on der Kommandozeile aus Dateien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 jetzt nur noch 283 Kb of RAM unter Verwendung von EM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7 Kb ohn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eringf�gige Geschwindigkeitsverbesserungen beim Packen un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ufgrund von Speicherbegrenzungen gibt es Einschr�nkung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w�rtskompatibilit�t. RAR kann jetzt nur noch Archive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testen die mit RAR nach Version 1.50 gepack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r Schalter '-$[&lt;Laufwerk&gt;]' - "provide volume labe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or specified drive" - erlaubt die Komprimier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komprimierung von Laufwerk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r Schalter '-av' - "disable AV check" wurd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Der Schalter '-ds' - "disable name sort for Solid archive"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 Der Schalter kann zum Beispiel dazu verw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zu experimentieren, in welcher Reihenfolge Dateien die h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ionsraten in einem festen Archiv erzie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er Schalter '-ialt' verhindert, dass (im Vollbildmodus)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 der linken Alt-Taste in der Statuszeile di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 wird. Dies hilft Anwendern, die w�hrend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RAR irgendwelche TSR-Programme im Speicher hab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ktionstastenkombinationen funktionieren jedoch weiterh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linken und rechten Alt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Der Schalter '-z&lt;Datei&gt;' wird zusamme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,'F','U','M','C' Archivkommentare aus der angegeben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f�gen. Dies ist flexibler als die alte Kombination '=&lt;file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er neue Schalter an einer beliebige Stell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andozeile gesetzt werden kann und es erlaubt, Komment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existierenden Archiven hinzuzuf�gen. Der al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=&lt;Datei&gt;' existiert weriterhin aus Kompatibilit�tsgr�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m Vollbildmodus bewirken die Funktionstaste &lt;F8&gt; oder die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 jetzt eine L�schung der markierten Datei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atur-Funktion kann jetzt mit Alt-&lt;F8&gt;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as SFX-Modul kann defekte Archive jetzt besser hand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Der Quellcode von unRAR wird jetzt zusammen mit dem u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3-Archi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Das SFX-Modul beendet jetzt mit einer ERRORLEVEL-Variabl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m Entpacken ein Fehler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mplementierung der M�glichkeit, feste Archive zu modifiz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Immer festes Archiv erstellen" ist zum Konfigurations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gef�gt worden. Wenn die Option aktiviert ist, wird RAR immer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rstellen. Der Vorgang zur Aktualisierzung und L�sch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innerhalb fester Archive ben�tigt 520 KByte RAM. Um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festen Archiv hinzuzuf�gen, sind 420 KByte RAM n�ti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f�gen von Dateien in einem festen Archiv ist wesent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ie Aktualisierung oder L�schung des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r RAM-Bedarf, um Dateien aus einem Archiv zu entpacken, ist auf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5 KByte verringert worden. Um RAR aufzurufen, sind lediglich 23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Arbeitsspeicher n�tig. Der RAM-Bedarf f�r die Erzeu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alisierung von Archiven hat sich nicht ge�ndert (um die 420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r Schalter '-tk' - "Archivdatum nicht �ndern" ist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r Schalter '-tl' - "Archivdatum auf das Datum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en Datei" ist hinzugef�g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s ist nun m�glich, auf Kommandozeilenebene mehrere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einander anzugeben, z.B. '-x&lt;Name&gt;' ("Dateien ausschlie�e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bstentpackende Archive k�nnen jetzt auch mit Schaltern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 "selbstentpackendes Archiv test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 "Archivinhalt betrach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nn die Prozedur im Arbeitsspeicher ausgef�hrt werden kan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ntpacken und Testen von Dateien keine tempor�re Datei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mpor�re Dateien haben alle einen Namen im Format "$RAR$_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ware unRAR-Hilfsprogramm wurde zu RAR Distribution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nausgabe mit der Option "Sound" im Konfigurationsmen�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C-Fehler k�nnen in der Datei RAR.LOG regist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onfigurations-Option: "Fehler in Datei festhalten"). Dies ist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istrierten Vers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t &lt;ALT-J&gt; im Vollbildmodus kann w�hrend des Kompressions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OS-Shell gestartet werden. Dies ist nur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Befehle 'C' und 'CF' funktionierten vorher nicht bei Archiv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AR-Versionen vor v1.50 erstellt wor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in Befehl 'x' mit Schaltern -f -u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rbesserungen der Benutzeroberfl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usklick in oberster Bildschirmzeile f�hrt zu Laufwer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&lt;Strg-\&gt; wird in das Stammverzeichnis gewechselt (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wird Stammverzeich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blem mit Kompression bei ungen�gender Speichermeng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m eine hohe Verl��lichkeit und Kompatibilit�t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formaten und Betriebssystemen zu garantieren, wurde das .RA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 (Details entnehmen Sie bitte TECHNOT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v1.50 ist zu vorhergehenden Versionen abw�rtskompatibel und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igen Versionen erstellte Archive umgehen, mit Ausnahme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(Reparatur, Erstellung von SFX-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zit�tspr�f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AR v1.50 erstellte Archive k�nnen mit �lteren 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rund der Speicherbegrenzungen wird die R�ckw�rtskompatibilit�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Minimum redu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Kompressionsgeschwindigkeit im st�rksten Kompression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alter -m5) hat zu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besserung des Algorithmus zur Pa�wortverschl�sselung. Mit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n von RAR verschl�sselte Dateien k�nnen weiterhin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�nderung der Authentizit�tspr�fung. Bei der E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mit -av wird eine vollst�ndige Integrit�ts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erbesserung der 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r Druck von &lt;Strg&gt;-&lt;Pause&gt; f�hrt jetzt zu einer R�ckkehr zu R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f DOS-Ebene wie zu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it &lt;F7&gt; kann im internen Betrachter jetzt eine Suchmask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ierungsfunktion f�r Eingabefolge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..." aus dem Konfigurationsmen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Stdout mode" in Konfigurations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ntfernung des Schalters -vs, da die Kombination "-v -sfx"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Gr��e der Teile eines mehrteiligen Archivs kann jetzt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 angegeben werden (nicht nur in 1000 Byte), zus�tz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ung (c) Copyright 1994 mediacom, Karlstra�e 59, 64285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