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3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CHIVE FORMAT DESCRIBED BELOW IS ONLY VALID FOR VERSIONS SINCE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RAR archive file 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vary, but the first block must be marker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 Forma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(value 0 stands for MS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LEN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extra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</w:t>
      </w:r>
      <w:r>
        <w:rPr/>
        <w:t>Application note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fields and included blocks be added in the futu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ould be included in 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process SFX archive you need to skip the SFX modu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in the archive. There is no marker block sequence (0x52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0x21 0x1a 0x07 0x00) in the 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RC is calculated using the standard polynomial 0xEDB883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CRC is less than 4 bytes, onl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RAR extraction version number is encoded as 10 *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