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XF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desk 3D Studio DXF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 Dan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tribution among 3D Studio users.  NO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d Exclusively for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7-15-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DXF files to 3DS, SHP, or LFT files, and converts 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3DS files.  This program addres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built-in DXF translation that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D Studio release 1.0.  The major features of DXF3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AutoCAD Blocks and Extruded line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ing/unifying/smoothing of the resulting objects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face normals, and the ability to convert AutoCA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lines to Lofter path (.LFT)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f3ds froon.dxf  ..Switch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f3ds baz.flm  ..Switch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 "to" file type: ( default to .3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S       output .SHP file containing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L       output .LFT file contain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3       output .3DS file contain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  The resulting file will ge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directory as the source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After conversion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ut this file in the appropriat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udio directory:  MESHES, SHAP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FTS.  CAUTION --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rite an existing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witches only have meaning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3D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   object definition: ( default to "by layer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This only works with .dxf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invalid for .flm files (film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convert by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OE       by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OC       b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OL       by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nnn   auto-weld        Automatically weld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nn = optional weld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multiples of .00001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:  Welding (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fying) can only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in a given 3DS "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p.  Welding can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ween object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when you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bjects in AutoC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bsequently when you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.dxf files into .3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by layer, color, or ent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want them to be w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nd un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     auto-unify        Note:  Only welded obje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their surface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fied.  And only 3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be unified (ie, a 2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oating in spac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fied)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note when you convert .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into .3ds file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ecision to br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ither by layer, by col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entity.  Plu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unificatio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ter than the 3DS 1.0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still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llow the golden rul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bject's topolog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grit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ry edge must b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o faces, except for ed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object's peri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nn   auto-smooth       Automatically set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ps for the objec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angle betwee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lanar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n =  optional edg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efaults to 30 degr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nn   arc-smoothness    Arc step size for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n = step angle 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s to 1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 that this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lower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oother arcs a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rom Acad pol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o 3DS objects.  It'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kely never need to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ve 10-degrees,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make arcs coar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from FROON.DXF to FROON.3DS, defining obj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, welding with a threshold of .001, auto-unify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, smoothing with an angle threshold of 40 degr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-smoothing with an angle threshold of 3 degre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f3ds froon.dxf /OE /W100 /U /S40 /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from DWEEB.FLM to DWEEB.3DS, wel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reshold of .00001, auto-unifying surface nor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 with a default angle threshold of 30 degrees, and ar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 with the default threshold of 10 degrees (arc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utomatically, so no switch is needed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xf3ds dweeb.flm /w /u /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from DWEEB.DXF to DWEEB.SHP:  (note: 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2D poly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f3ds dweeb.dxf /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from DWEEB.DXF to DWEEB.LFT:  (note: 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last found 3D poly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f3ds dweeb.dxf /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batch file "DXF3DSL.BAT" is included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might automate your conversion with preferred swit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DWEEB.DXF to DWEEB.3DS defining objects by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uto-smoothing angle threshold of 35 degrees, autow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auto-unification of surface normal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f3dsl dwe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f3dsl.b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f3ds %1.dxf /Ol /W /U /S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modify this to customiz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versions of this utility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XF3DS.EXE    -     INTEL vers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F3DSW.EXE   -     WEITEK version for PC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ed with only a WEITEK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Some of the techniques as outlined in Appendix B of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o reference manual for working with DXF fil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ou no longer have to explode AutoCAD AME meshe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ing the DX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elding and smoothing is now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ou no longer have to use Filmrolls if you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awing contains Blocks and Extruded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DXF files produced by GENERIC CADD's 3DD are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Recommended procedure for Using 3D Studio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throughs of architectural models produced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hile in AutoCAD, create a 3D Polyline tha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ra path through your building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3D Polyline in your model, turn off or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yers that contain the other poly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reate a DX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onvert the DXF file to a 3DS file using DXF3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onvert the DXF file to a .LFT file using DXF3DS /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 the 3D Editor, assign materials and add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 the Keyframer, use Get Path and select the .LF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the converted 3D Polyline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sign a dummy to this path and link your came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to the dummy.  (Note, if you want the came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the target, you'll have to slide the camera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in time so the camera is following the dumm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After converting a DXF file to a 3DS file,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down the resulting 3D Studio objects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s.  A technique for doing thi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Use Select Face to select fac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into separ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Use Create/Face/Detach  with the "SELECTED" button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prompt you for the nam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The following AutoCAD Entities in DXF files ge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 Studio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3D faces and polygon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ircles, solids, traces, doughnuts, poly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, closed arcs, closed 2D polylines, and extr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ny extrud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olyface meshes from AutoCAD Releas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utoCAD blocks containing any of thes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Entities on frozen or turned-off layer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AutoCAD Advanced Modeling Extension (AME) note: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till in AutoCAD to use SOLMESH on AME model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orting a DXF file for conversion to 3D Stud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As noted above, the successful unification of face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the welding of coincident vertices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upon the precision of the model as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toCAD, the vertices may not be "coincident enough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face normal unification.  In this case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 weld-threshold to account for any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round-off errors that occur when the convert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incident vertices.  This is especially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models produced in AutoCAD release 1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 (Advanced Modeling Extension) version 1.0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ME 1.0, like 3D Studio, uses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A DXF file was produced from an AutoCAD AM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skateboard.  This DXF file wa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DS file.  The first time the default w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shold was used, which resul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plete surface-normal unification.   This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as converted again, but this time /W10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-- which resulted in correct surface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Converting DXF files using the "By Layer" Obj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hod can result in objects consisting of many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rtain cases, some of these elements may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ace normals flipped the wrong w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able in 3D Studio by selecting Backf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/Geometry command menu.  Use Surface/Normals/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to correct this.  Note:  If you would rather no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face normals when using 3D Studio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CAD-produced models, use 2-Sided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If you are loading a large scene containing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ies (such as 3D faces) and have chosen to br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by entity," it can take a tremendous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file.  It will also create hu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which you'll have to wade through in 3D Studio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that you organize your DXF file in AutoCA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inds of entities are grouped by layer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conversion into 3D Studio "by lay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If you have created a DXF file that doesn'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nto 3D Studio after being converted by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us the file on a floppy disk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how you made the file, (both the tech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at version of AutoCAD or other program)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nature of the problem is. 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esk 3D Studio DXF3D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20 Marinship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usalito, CA  94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