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CBIV 4.50 Exclusive! You all wanted to know, so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N 800# SO ALL THE PHREAKS CAN CALL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IN THE WORLD AND AT&amp;T PAY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is written by Tesla.  It i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ing of Federal Criminal Case #93-133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ISTRICT COURT OF WESTERN PA "USA vs. Keith Mayd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l"  While Keith Maydak does not condone of this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cessary for AT&amp;T to know where we stan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he response of the lies and scams that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rates throughout the country.  It's time for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back the telephone system and give it to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like MCI, Cable &amp; Wireless, LCI Intl', RC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mall companies trying to compete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73,000,000,000 former monopoly.  They are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ents'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article everywhere. 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otes to the end, but please do not remo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, very powerful files will be released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the bankruptcy of AT&amp;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ouldn't it be kool if the hacker boa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had toll-free service?  Wouldn't it be koo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d AT&amp;T nearly 8 cents per minute of fe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pay BELL for the calls to it.  Wouldn't it be k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attempts produced millions of incomple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z all the hackers and phreaks set their auto-di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pen up a magazine.  See all those post-card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e that has a nice PO BOX.  Keep that addres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open up the telephone yellow pages.  Pick out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company.  Something not too big, not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ir address and phone number.  Now, get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the best BBS.  Call the operator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and state it's located in.  Now, call XXX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number for the closest AT&amp;T offic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the AT&amp;T office in the area and write down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o to a payphone or block your ANI and dial 1-800-222-0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the nice lady that you wanted to get an 800#.  Sav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, "I wanted the Readyline Service, I know all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'll ask you some information.  Here's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NAME:  Any name.  Make one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COMPANY:  You use the name from the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LLING ADDRESS:  Give the PO BOX of the post-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ADDRESS:  Give the address of the AT&amp;T offic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TO ROUTE THE 800#:  THE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TACT #:  USE A # THAT DOESN'T ANSWER OR IS BUS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AY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info:         (they only sometimes 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OMPANY: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IDENT'S NAME:  MAKE 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TARTED:  Anywhere from 1956 to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UAL SALES:  $150,000 - $2.3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her to assign the number while you are on the tele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her you need it ASAP.  It'll be up in a day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UMBER IS WORKING, POST IT ON EVERY BBS IN TOWN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OF PEOPLE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will not harrass the callers of the 800#.  If the BB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-line system, the bill will be very high.  SO, don't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you did it 'cuz AT&amp;T may try to contact him.  He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ouble, but some people are assholes and will narc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kool way to phreak, don't b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onsider getting 800#'s for compuserve, prodigy, telene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things that rack up message units.  Give the number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hackers will use them to log on creating $50-60,000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T&amp;T to eat the lo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&amp;T:  Another part of the I-SC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, when they were broken up for being an illegal monopoly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they able to keep all their assets.  Shouldn't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back to the people they stole from?  Our parents.  WE WAN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BACK AND WE WANT I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out to Tesla for this great file. -monda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