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____________________________________________________________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Terrorist Home Companion part ]I[      "Anarchy in the Suburbs!"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By: The Dead Kennedy &amp; Repo Man              Call These: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Pitstop 10m AE/CF...504-774-7126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An Anarchists-R-Us release '86     Silicon Valley......504-241-3452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_____________________________________________________________________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. St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epartment stores have those little clamp on deals that they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lothes to keep people from stealing them. Do what you must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ne of these (a friend who is employed there, hold the pl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). Find some lady with 3-5 kids, a stroller, a huge p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other stuff that would make her look suspicious. Stumbl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 this little devices in one of her pockets and wait by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e walks out.. Bells! Cops! the works.. And to top it a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mbarrased lady! Another way is to take the thing home and 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etal thing out of it (looks like a piece of card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 wrapped around it). Place it deep in your wallet or in your 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it around by the entrance. When you see the same type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out, you go in! Same effects. Only problem is,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ut! I suggest just leaving the little prize on some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nd leaving (don't hang around, or do it at the same store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s may get suspicious of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some fishing line and run it across the street. Next, hang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s, sinkers, etc. at windshield level. Find a telephone po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to run it across on. Another thing to do is to use l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ie 2 garbage cans together and run the string across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figure out what that does, you shouldn't b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bolt, 2 washers, and 2 nuts. Screw on the first bolt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er after it. Put gun powder on the washer, put the next wash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rew on the last nut so that the nut is hanging out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lt and the 2 washers are pushed together. Drop the bo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nut and it will explode. Nothing big, but it is re-usable.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space shuttle. Uh, scratch that la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k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bicycle spoke and that little nut that holds it onto the 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 the spoke into the the nut a little bit. Powderize a match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sh it into the nut. Pack a wad of paper into the nu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ke. Hold the device from the end that doesn't have the screw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hold a flame under the nut. When it gets hot enoug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 up and send the paper flying. This is small scale.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you could use a piece of threaded rod and a 1 1/2 inch long n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results a little more interesting. You can even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les. Just be sure that the paper is in tight enough to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ur &amp;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new bag of ordinary household flour and pour gas on it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drop it off of something high onto a hard surface. No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gives a nice efect. Kinda like an Atomic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Sol &amp;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some cholrine up in a paper towel and tie it up tight. Next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igh on the inside of a Mayonaise jar (See illus. 'A').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jar up (don't touch the paper!) with PineSol. Sc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back on and place it on the ground. When ready, knock the j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like a bat out of hell (haul the mail, cruise, mobeelin',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, do what you have to do, just get away!). It will expl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lot of chlorine gas. Don't breathe it in! It will ki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llustration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\ &lt;-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*| &lt;-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*|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'.'.'.'.| &lt;- Pin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.'.'.'.'|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_______/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fty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a hefty bag with gas from a gas stove. Tape a fuse to it and light         it. Have a book of matches at the end of the fuse to insure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f! No more hefty bag! Or if you want to add some fun to it,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se and just shoot bottle rockets at it.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, you will need a 12 volt transformer. Strip about 1 in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d of each wire. Run the wires out of your bedroom door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lectrical tape on the bottom of the outside door knob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the bare wires down so they won't touch. Disguise the wir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on't look suspicious. Turn on the transformer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im. This is the ultimate in privacy protection devic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ore than 12 volts. You can kill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 no matter how o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____________________________________________________________________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                                                                         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Terrorist Home Companion part ]I[        "Anarchy in the suburbs"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(C) 1986 by Anarchists-R-Us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"If the shoe fits, try it on the other foot, and it will feel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different" -Repo Man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Note: The Mentor in previous files with The Dead Kennedy is &gt;NOT&lt; the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same Mentor who turned in those people for Phreaking. -TDK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_______________________________________________________________________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