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School Terro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20 of these ideas were first printed in 1967 by some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in America's industrial heartland.  They were most rec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after the riots there in 1982.  Since those first 20, several (8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) have been added by various people and groups. 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window yourself.  Some interesting ideas have been lost ov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, etc., but for the most part every way we can think of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ere reprinted from the 'School Stoppers Textbook', a smal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w to Revolt Handbook', the fourth book of 'The Blacklisted News'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3 bucks from the Youth International Party (Yippies)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s and distributors of this text assume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aken by our readers; these are simple suggestions only.  Anyway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. . . our list of 100 ways to trash your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Get a syringe (minus needle) or similar device.  Mix both tubes of ep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with a little rubbing alcohol.  You now have about half an hou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, door jambs, soap dispensers, drinking fountain nozzles, video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efore glue hardens.  This glue can also be placed on th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knobs and tops of chairs for a sticky surprise.  If you can't get the ep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and syringe, a tube of airplane cement can also be used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In gym classes or in hallways between classes have massiv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st' contact lenses telling people not to walk through the hall or '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 it'.  Pretending you've lost something is good cover for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v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 Buy some little metal number plates and switch around class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 numbers.  This works very well if you can find number plate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 Free all the animals in the biology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 Periodically have students go to the office to have some rumor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 Swallow some snake bite antidote then walk into the principal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dote (most types are harmless -- make sure you get that kind)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omit.  Do so all over his carpet, desk, clothing, etc. then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u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)  Remove contents of teacher's mailboxes.  Print up every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or interesting.  'Borrow' any special notice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on their desks like lists of excused people, etc. (as long a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)  If your school has a suspended ceiling (a ceiling composed of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quares resting on a frame so that the rectangles can be pushed up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dead fish -- or anything else -- above them.  Or put it in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s and glue them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)  Give your school library a subscription to a good undergroun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rea and insist that they make it available to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 Print up false notices frequently using the same format as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d distribute them to the teachers' mailboxes.  Eventually they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o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)  Get hold of a film to be shown at a school assembly and splice i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movie of your own choosing before the assembly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n your part will make for an unforgettabl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7)  Create the 'WEB OF THREAD' in your classroom.  Have everybo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ring a spool of thread--with extras for people who forget.  Ti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nto something and pass the spools around till you run out,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ound everything.  (It is best to pick on one of your more dullw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for this one).  Explain that you did it in the name of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)  Ride a bicycle (not your own) down a busy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)  Save your book reports and essays.  Give them to other stude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 or re-use them yourself with different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)  Play with lighting and microphone controls during 'important'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3)  Flush things down the toilets (preferably faculty johns) lik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ir, baseballs, M80's, huge amounts of toilet paper, etc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9)  During some important test (SAT/ACT/etc.) on each subjec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ho is good at that subject stand up and read the correct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possible.  When they're finished or silenced have someone els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 the same thing.  The test results will be worthless and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over at great cost to the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 Take down the American flag in front of the school and put up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he best way to do this is to lower the flag that's already up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lag, and cut the rope about a foot below wher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n tie a slip knot around the other end of the ro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down to raise the flag.  At this point there is no way your fl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without someone climbing up the flag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)  Take signs off office doors (ones that say 'principal' or 'private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m around with the ones on bathrooms.  Or just switch the 'm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men' signs before too many people know their way around.  This can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la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)  Put alarm clocks in various lockers set on 'loudest'.  Set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so they will go off about every 10 minutes then close an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)  In a class where there is a rule against chewing gum have everyone b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at the same time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)  On a Monday morning, try turning around all the desk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's, before the teacher arrives.  Act completely normal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ake the teacher about 10 minutes to figure out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6)  Many schools have automatic sprinkler systems which go of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sors in the ceiling feel too much heat.  Find the sensors and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7)  Persuade the graduating class to use their senior gift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seful or subve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)  Steal cafeteria trays or plates, burn large holes in them,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hool washer saying 'I guess the food did 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6)  Leave phony letters of resignation from teachers or administra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'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7)  Get a small group to always carry screwdrivers and slowly disman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8)  Always carry around a small magnet that you can use to eras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edia--cassette tapes, video tapes, and especially computer 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)  Photograph teachers and administrators constantly--even without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)  If you've got the nerve, piss in your pants while giving an or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2)  Splice into your school's intercom system (from a remote hidden sp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your own guerilla radio station.  Play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)  Call up your local newspaper or TV or radio station and tell th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good Samaritan your worst teacher is.  Tell them how he doe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helps out old people and you think he deserves s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can persuade them to do an article and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)  Newspaper stands in buildings are usually left unguarded. 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and replace with rotten comics or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 Tape-record the stupidest lectures from your principal and later wal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le playing the recording and laugh.  Another idea would be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recreate sentences so that the official is saying something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tended.  Then widely distribut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)  Take the door of the administration offices off its hinges bu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here so that when the principal tries to open the door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a slightly crush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2)  Pretend to have food poisoning after lunch break.  Get lots of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in.  Roll on the floor, or get sick by pushing your finger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.  With luck you can start general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8)  Test out the methods for cheating on Scan-tron tests (see 'Ma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tron' by Ivanhoe and The Warhead) and then modify the artic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chool system and distribute it a few days before major ex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 If there is any trouble in getting any of the above to work, simpl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eople into having fake decoy fights to attract the administr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o you'll have time to put your plan into oper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out to: E. Goldste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