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iarihhea Party                                 A CookBook Fav'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you recall your freshman lab-sciencce course in high school?  D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ember that nasty smelling pink stuff you used called PHENOPH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HENOLPHTHALEIN (C6H4OH)2COC6H4CO]? Well this PHENOPHALINE is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cate wether or not a substance is acidic, or basic. Well anyway.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uth has come to light that Phenophaline is a very strong laxitive (cau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uns) and it is also skin absorbant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's what you do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Get one of those DRENCH squirt guns that pump out a quart of water in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 5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Fill it up with your favorite brand of Phenopha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Sneak up on you unsuspecting vic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Blast the heck out of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Follow him to the nearest public restroom and bring along a tape rec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future blackmail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w for The Party-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Enter the house of your victem on the night of his par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Find the punchbowl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Pour in what you would call a appropriate dosage (considering that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y strong laxi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Take out the camcorder and enter the bathro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Stay in the bathro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Tie up the bathroom, and wait for pounding o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Open up and get out quick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Set the Camcorder on &lt;RECORD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Call the vidio----&gt; The Party Bathroom Ri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ACBIV45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