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ROTECT THE INTERNET. READ THIS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electronic Petition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gress regarding pending legis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 Decency Act of 1995" (S. 314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f passed, very serious negative ram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expression on Usenet, the Interne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tworks.  The proposed legislation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privacy and free speech on al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ncluding the Internet, and may eve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 down as a medium to exchang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f the essence, we are go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tition and the signatures in on 3/16/95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sign this please do so ASAP or at lea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Wednesday, March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read this petition after the due d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signature anyway as we expect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bating these issues in the foreseea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signatures we get, the more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will have on discussion.  And even i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S. 314 while signatures are being gather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signature anyway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upload this petition statemen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ny BBS and on-line servic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one of the major nationa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, Prodigy, AOL, etc.,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it there.  We are trying to get at leas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Even more signatures are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ach put in a little effort to inform oth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iends and coworkers, about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to electronic freedo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(2) The Peti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ed voice, we sign this petition against passage of S. 314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 Decency Act of 1995")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314 would prohibit not only individual speech that is "obscene, le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vious, filthy, or indecent", but would prohibit any provi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from carrying such traffic, und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penalty.  Even aside from the implications for free spee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n undue - and unjust - burden upon operato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In a time when the citizenr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ers alike are calling for and passing "no unfunded mandates"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nefit of the states, it is unfortunate that Congress migh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unfunded mandates upon businesses that provide the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nd important consideration is the technical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sort of monitoring this bill would necessi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burden in and of itself - in either manpower o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monitoring (if even legal under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) - would likely cause many smaller providers to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most larger providers to seriously curtail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t of such penalty alone would result in a chilling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community, not only restricting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expressly forbidden by the bill, but crea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Constitutional principles of free speech, 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- principles which entities such as the Internet embo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, placing the burden for content control up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urprisingly simple in the online and interactive worl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egitimate reason to shift that burden to providers who ca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Unlike traditional broadcast media, networked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 easy to screen on the user end - giving the reader,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cipant unparalleled control over his or her 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ll without impacting or restricting what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ccess.  This makes regulation such as that threate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314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a period of ever-increasing commercial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such as the Internet, restriction and regulation of con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traffic across the various telecommunications servic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negative economic effects.  The sort of regulation propo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ould slow the explosive growth the Internet has see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munity reason to doubt the medium's commercial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the Senate halt any further progress of this bill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ate be an example to Congress as a whole, and to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rge - to promote the general welfare as stated in the Prea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by protecting the free flow of information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f our tele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(3) Instructions for signing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Signing This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be noted that this is a petition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  By "signing" it you agree with *all*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petition.  If you do not agree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etition, then your only recourse is to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e-mail signatures will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the President of the United 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full name is optional, but *ver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* as that would add to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.  Signing via an anonymous remail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, but not forbidden, as an attemp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ly tally signatures from anonymous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Petition to the U.S. Congress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te, as instructed below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U.S. citizen.  We do encourage non-U.S. 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but their signatures will be tall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this petition is not hard, but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not lost or miscounted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pare an e-mail message.  In the main bod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) of your e-mail include the ONE-LIN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&lt;Internet e-mail address&gt; &lt;Full name&gt; &lt;US Citiz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include the "&lt;" and "&gt;" characters.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pitalized.  As stated above, your ful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highly recommended.  If you do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lease don't use a pseudonym or nickn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-- it's better to just leave it blank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 full and real name.  If you are a U.S.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t the end of the signature line a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not, a 'NO'.  All sign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 whether or not you are a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 e-mail signatu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ave@kachina.altadena.ca.us Dave C. Ha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DON'T include a copy of this petition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, in your e-mail message. 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send e-mail to me personally,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etition e-mail signat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your e-mail message containing your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et e-mail address and NO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14-petitio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in a few days of receipt of your signatu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cknowledgment will be e-mailed to you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erification purposes.  You do not need to resp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is acknowledgement when you receive it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you again in the future should we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who your House Repres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are, which is not asked here as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uch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igning this peti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