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S InfoFile #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up someones phon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   #########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  ##   ##     ##  ##           # 004 - Running up a Phon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  ##   ##     ##  ##                   Part II of Phreaking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  ##   #########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  ##   ##     ##         ##            by Ne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  ##   ##     ##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   ##     ##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part 2 of a 2 part series on phreaking wars.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HOW to run up their phone bill, and other annoy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R DAS TAKE PART OF ANY RESPONSIBILITY FOR ANY ACTION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STRUCTION OF HEREIN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The Anoyanc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rself a hold of All-In-One Code Hacker.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annoyance dialer. Set it up and watch the victim go cr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ough, in some states (NJ) anonymous or hara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ing phone calls are illegal (Like that ever stopped any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able up to 30 days and a $500 fine. I did know someone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rank calls to someone alot and he got 30 days probation and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member to put *67 in front of your calls. Thi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so no one will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of disadvantages to repeating prank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ere are new services that will allow a person to reject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be viewed as "Private" on a Caller ID machine. And secondl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can be dangerous. For $1 a person can have your number recor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arrier (only in some areas this happens) and given to you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If your PoLiCe get this number 3 times they can get you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you can get $500 fine and up to 30 days in 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THE ABOVE: I'm not sure the number goes to the Gest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'm positive your carrier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Other good dial-up 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you have a Sound Blaster/AdLiB? If you do and you hav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record your voice then change it around your in business.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, change your voice around and dial-up the fag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illing. Then play the message into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The Beige-BoX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ge boxing is one of the most simple and effective ph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ever invented. It can be considered the basis of boxing. So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 victim's address (if you don't check out DaS-003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how to get it). Now get yourself to the victim's h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ans (walk, bike, car, fly, teleportation..:)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Beige Box ready and make sure its night. Go up and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ne with your beige box. First make A TON of 900 kinky se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76 lines :). Then if you'd really like to ridicule him get a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 a gay counseling place and when the bill comes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gin to wonder about him.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houses you can disconnect phone service from out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they have a special type of house protecter (the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, if you live in Montana this might not work. :)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 every night and when they get a $1,000 phone bill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ny to see them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hen you're at the house don't forget to ord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the phone book. You can add ALOT of money to a phone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people don't even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Ordering Lots of Pho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feel like leaving the comforts of your ho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amer's phone bill, there is a simple method you can us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GLE SERVICE 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ind your phone book and call up the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r whatever. This is usually a 800 number. You will get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operator on the other end. I don't know but I think they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 operators and the operators that failed operator school. I'v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really dumb operators before but this goes beyond tha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repeat you statements a couple times before it sink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make sure you have your victims number hand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icks just tell them you would like to order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hone services that rip me off.  Just say it was all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train on your brain. Ok, the operator will ask you fo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t. Hmmmmm. If they don't know where you are, why don't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m the victim's number? Be prepared to repeat the number 5 or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so say it very slowly so you don't confuse the stupi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The Beauty of Call-F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feeling VERY vexed at your victim? Well then read on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dirty tricks, Call-Fo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O THE ABOVE: Be very careful, if you're victim has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n you can Call-Foward that line. BUT if you Foward the ho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alls will be fowarded to East Bubbafuck, Montana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im's sister is dying and has to get a call through, and is fow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es, YOU ARE LIABLE. But that's what 911 is for, so do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then Call-Foward can be one of the dirtiest tric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. If you are beige boxing you can do this from their home, 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in Part IV. In any case, you now have out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and have the option of fowarding it anywhere. Why don't you f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local FBI office? Or the police? Or the White H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n the last 2 files I have shown you how to wage a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in a simple, easy manner. I hope these files have shown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kill someone =). Until NeXT time folk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wrong Da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Issue #5! Coming March 1st! All new and interesting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Didn't Land on Plymouth Rock, Plymouth Rock Landed On 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