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InfoFile #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someone's phone # - Part I of Phreaking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   #########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       #  ##           # 003 - Obtaining th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       #  ##                   Part I of Phreaking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########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       #         ##            by 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       #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   #       #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NeCRoS) or DaS TAKE ABSOLUTELY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 BY ANYONE AT THE INSTRUCTION OF THE TEXT HER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USE OF THIS MAGAZINE YOU ARE AGREEING TO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 IF YOU DO NOT AGREE ERASE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 Its NeCRoS and DaS is back from the dead! We (Fuhrer &amp; I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getting things started on 9/1/93, BUT things fe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rer did get out issues #1 and #2 and my article #0 is ou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ck to write a new DaS series. We may acquire new members al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write with us and I'm toying with some other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hile is part 1 of a (2/3) part series on simp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a phreaking war on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a good, honest phreak. You never bothered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life. :). But some asshole wronged you. He pissed you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and always follow the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GED MAD, GET 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do. And if you'd like to avoid a physical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time to kick their ass through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HREAKING 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ing wars are simple, cheap and the deadliest of all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you won't break any ribs or a n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 Christian sold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Find your victim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have a phone number. This can b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em up in a phone book. But if they are unliste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 obtaining a phone number. You could always ask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one is bound to have his/her number. In the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ee Appendix I (Obtaining Unlisted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Find out his/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victim's address you must call your CN/A bureau. C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Customer's Name/Address. There is one (sometimes 2) C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s for every state. A list of CN/As will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ll up your CN/A and (if your not 12 years old)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 this is Del Johnson from the Local business office.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ress of the customer at XXX-XXX-XXXX"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 this is Operator #213 from California, could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?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their Phone # and address the most importan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hreakin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OBTAINING UNLIS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bove mentioned ways to get a unlisted phone number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till a way to get. Call up your Bell Business Office and sa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ffect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Del Johnson from repair. What do you show the LAC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hattan Area (or whatever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C is Loop Assignment Center. They can give you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f you give them the street address. YOU NEED THE ADDRESS.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Del Johnson from reapir. What do you see a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t......" This will get you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OTHER WAYS TO OBTAIN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 break into your school's files (if you/victim are in sch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WAYS have an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get the school's files try getting a snow chain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ist people get to call people in case of an emer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 close. One of your friends might have it. They will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phone number and addres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DaS-004: Ways of Waging your phreaking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wrong Da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