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natic Phringe   --   (708)-991-4277   --    3000+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word    CN/A    stands    for   Customer's  Name  and  Addr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telephone  company  has  set  up  little  bureaus  that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lephone  all  day  and  give  numbers  out  to any authorize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 of  the  same  city   or   any  other  city  nationwi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 keeps  everyone on file with  their name and address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hat  are  unlisted.   So  if  you  have  a  phone  numb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find  out  who  owns  it  and  where they live, 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ttle  handy system.   In short,   it is basically  used to 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 real name and real  address through  just having a phon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 say  you  are  constantly  being  bugged  by  some  little d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know  his  name  or  address, BUT you have his phone numb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you  can  get  his  Name &amp; Address  just  by  having  hi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!   For  example,   lets say you have this dicks phone numb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   (212)  555-1873,     then     just     do     the 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 up  the  CN/A  Number  for  that  NPA (NPA = AREA CODE)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 For  this  example,  the  NPA  is  212  and  the  CN/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-471-8111.  So  then  call  up the CN/A #  (During regular hour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 a  line  like,  "Hello, This is Operator #321 from the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 center  in   California.    And  I  need  to get a  CN/A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 at 212-555-1873. Thank You."...  Make sure not  too soun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elve year  old dork or try  and sound lame with  a really deep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to sound as real as possible.   Okay,  if you got that fa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ound  pretty convincing,   then the CN/A operator should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  ask questions   and you   should  get  all  the  info 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of just about EVERY CN/A Number in the Contin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this list was suppiled to Legions of Lucifer/PHUCK by LawBr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� Account � Telephone     � Call      � Time �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�   Code  � Number        � Hours     � Zone � per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 �         � (304)344-7935 � 8:00-4:1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�         � (304)343-7016 � 8:30-4:1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�         � (203)789-6815 � 8:10-4:45 �  E   �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 �         � (204)949-0900 � 8:30-4:45 �  C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�         � (205)555-1212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 � I47128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  �   411   � (518)471-8111 � 8:00-5:00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� I47127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  � 1659 or � (415)781-5271 � 7:00-5:00 �  P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  � 2826    �               �           �   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 �   111   � (518)471-8111 � 8:00-5:00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 �1659/2826� (415)781-5271 � 7:00-5:00 �  P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 � SW5167  � (817)461-4769 � 8:00-4:50 �  C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 �         � (412)633-5600 � 8:30-5:0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 �   161   � (614)464-0511 � 8:00-5:0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 �   700   � (217)789-8290 � 8:00-5:00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� I47126  � (402)572-5858 � 24 hours  � All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�   161   � (317)265-4834 � 7:30-4:45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1  �         � (304)343-7016 � 8:00-4:1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 �         � (412)633-5600 � 8:30-5:0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 � I47126  � (402)572-5858 � 8:00-5:00 �  M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 � I47127  � (304)343-1401 � 8:00-4:1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5  � 13402   � (803)251-0046 � 8:30-5:00 �  E   �   3-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�         � (306)777-2878 � 8:00-12:00�  M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7  � I47127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� I47126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  �   700   � (217)789-8290 � 8:00-5:00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  �   500   � (312)796-9600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  � 53423 or� (313)424-0900 � 24 hours  �  E   �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  � 61728   �               �           �   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4  � SW1012  � (816)275-8460 � 8:30-4:30 �  C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5  �   111   � (518)471-8111 � 8:00-4:55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  � SW2019  � (913)276-6708 � 8:00-4:45 �  C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7  �   161   � (317)265-4834 � 7:30-4:45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  �         � (318)555-1212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9  � I47126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1  �   411   � (518)471-8111 � 8:00-5:00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2  � I47126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  �         � (403)493-6383 � 8:00-4:30 �  M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  � 13402   � (803)251-0046 � 8:30-5:00 �  E   �   3-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  � SW4070  � (405)236-6121 � 7:30-4:15 �  C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6  � I47127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  � 13402   � (803)251-0046 � 8:30-5:00 �  E   �   3-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8  �1659/2826� (415)781-5271 � 7:00-5:00 �  P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  � SW5167  � (713)961-2397 � 8:00-5:00 �  C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2  �         � (412)633-5600 � 8:30-5:0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3  �   411   � (518)471-8111 � 8:00-5:00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  �   767   � (608)252-6932 � 8:00-4:30 �  C   �    1-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  �1659/2826� (415)781-5271 � 7:00-5:00 �  P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6  �         � (416)443-0542 � 8:30-5:00 �  E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  � SW1012  � (816)275-8460 � 8:30-4:30 �  C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�         � (514)391-7440 � 8:30-4:45 �   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9  �   161   � (614)464-0511 � 8:00-5:0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1  � SW3006  � (405)236-6121 � 7:30-4:30 �  C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2  �         � (502)555-1212 � 24 hours  �  E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  � I47128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4  �         � (504)555-1212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  � I47127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6  �         � (506)694-6541 � 8:15-4:30 �  A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7  � I47126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8  �   411   � (518)471-8111 � 8:00-5:00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  � I47128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 � SW5167  � (512)828-2501 � 9:00-5:00 �  C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3  �   161   � (614)464-0511 � 8:00-5:0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4  �         � (514)391-7440 � 8:00-4:30 �  E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5  � I47126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6  �   111   � (518)471-8111 � 8:00-5:00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7  �53423 or � (313)424-0900 � 24 hours  �  E   �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7  � 61728   �               �           �   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  �   111   � (518)471-8111 � 8:00-5:00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9  �         � (416)443-0542 � 8:30-5:00 �  E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1  �         � (601)555-1212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  � I47127  � (402)572-5858 � 24 hours  �  M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3  �   411   � (518)471-8111 � 8:00-5:00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 �         � Contact Local �           �   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 �         �Business Office�           �   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� I47126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  �         � (606)555-1212 � 24 hours  �  E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  �   111   � (518)471-8111 � 8:00-5:00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  �   767   � (608)252-6932 � 8:30-4:30 �  C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  �         � (304)344-7935 � 8:00-4:1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  � I47126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3  �         � (416)443-0542 � 8:30-5:00 �  E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  �   161   � (614)464-0511 � 8:00-5:0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5  � 13402   � (615)373-7663 � 8:00-4:1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  �53423 or � (313)424-0900 � 24 hours  �  E   �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  � 61728   �               �           �   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7  �   411   � (518)471-8111 � 8:00-5:00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8  �   700   � (217)789-8290 � 8:00-5:00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  �1659/2826� (415)781-5271 � 7:00-5:00 �  P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� I47126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 �1659/2826� (415)781-5271 � 7:00-5:00 �  P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3  �         � (304)343-1401 � 8:00-4:1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4  � 13402   � (803)251-0046 � 8:30-5:00 �  E   �   3-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5  �         � (416)443-0542 � 8:30-5:00 �  E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7  �1659/2826� (415)781-5271 � 7:00-5:00 �  P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8  �   500   � (312)796-9600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�         �     *NONE*    �           �   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2  � I47126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  � SW5167  � (713)961-2397 � 8:00-5:00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4  �1659/2826� (415)781-5271 � 7:00-5:00 �  P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  �   767   � (608)252-6932 � 8:00-4:30 �  C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  �   111   � (518)471-8111 � 8:00-5:00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7# �         � (412)633-5600 � 8:30-5:0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7@ �6630109ATZ (717)245-6829 �           �   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8  �   111   � (518)471-8111 � 8:00-5:00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9  � I47127  � (402)572-5858 � 8:00-5:00 �  M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  � I47127  � (402)572-5858 � 24 hours 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  �   411   � (518)471-8111 � 8:00-5:00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  � 13402   � (803)251-0046 � 8:30-5:00 �  E   �   3-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  �         � (304)343-1401 � 8:00-4:1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  �1659/2826� (415)781-5271 � 8:30-5:00 �  P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6  � SW5167  � (512)828-2501 � 8:00-5:00 �  C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�         � (416)443-0542 � 8:30-5:00 �  E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  �         � (800)852-8840 � 8:00-6:00 �  E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  �         � (800)852-8840 � 8:30-5:00 �  E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�   161   � (317)265-4834 � 8:30-4:45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  � 13402   � (803)251-0046 � 8:30-4:30 �  E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  �GTE only � (813)442-7229 � 8:00-5:00 �  E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4  �         � (412)633-5600 � 8:30-5:0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  �   700   � (217)789-8290 � 8:00-5:00 �  C   �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6  � SW1012  � (816)275-8460 � 8:00-4:45 �  C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  � SW5167  � (817)461-4769 � 8:00-5:00 �  C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  �1659/2826� (415)781-5271 � 6:45-5:00 �  P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9  �         � (514)391-7440 � 8:00-4:30 �  E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  � 13402   � (615)373-7663 � 8:00-4:10 �  E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2  �         � (902)421-4110 � 8:15-4:45 �  A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4  � 13402   � (803)251-0046 � 8:30-5:00 �  E   �   3-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� 61728   � (313)424-0900 � 24 hours  �  E   �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�         �     *NONE*    �           �   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 � 13402   � (803)251-0046 � 8:30-5:00 �  E   �   3-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3  � SW2019  � (913)276-6708 � 8:00-4:45 �  C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4  �   111   � (518)471-8111 � 8:00-5:00 �  E   �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5  � SW5167  � (512)828-2501 � 8:00-5:00 �  P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6  �1659/2826� (415)781-5271 � 8:30-5:00 �  P   �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8  � SW4070  � (405)236-6121 � 7:30-4:10 �  C   �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9  � 13402   � (803)251-0046 � 8:30-5:00 �  E   �    3-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Bell of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- Un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Zones: P - Pacific   1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- Mountain   1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Central    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- Eastern    3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 Alantic    4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account code for Centel and CONTEL is CNAT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is 6630109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.  I tried to find any mist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occured during typing, but there's bound to b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ound...  Two things to not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California has 2 codes listed (1659 and 2826)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in California, the second is for everyone els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ifornia obtaining a CNA in thos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Michigan ALSO has two codes.  The first was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hen I last tried; the second is what the new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f it hasn't been changed already...  It's a total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try bot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lity file wa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X  T  R  E  M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+------------ 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|\     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| \                 �   Portland Metro All Text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|  \   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|   \               �        9600: 503-775-037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|    \              �         SysOp: Thing 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|     \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|      \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r e a m e 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