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   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   ��  ���     ���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   ���  �  ���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 ��    ��� �   ���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       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        �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NEWZ 0F FREEDOM 001: Brief intro to our group (F0D) and som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lly fuck up yer school, he he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᜚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==Disclaimer=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aused by any idea's contained in this text.. These idea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should not be printed and/or distributed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0D NEWZ OF FREEDOM is protected under the First Amend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 and Press Act. Oh yea, it is yer sole duty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amage you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uR GrOuP iS rEaLly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what i hope will be many F0D G-�iles ranging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such as hacking, phreaking, anarchy, etc. F0D actually SUPPORTS lamers (amazing but true). They are the life-blood of the fast fading "elYtE" scene. Winhout them there would be no realexperienced hackers/phreakers/anarchists in this world. Everyone started out as a lamer, including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incourage the free exchange of information in today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provide some of the most informative text phieles around. 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blish our NEWZ Letter whenever we have a chance, so in tur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new letter every month. Each text phile is the synthesi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ur reading and research. As you read the philes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rmatical and spelling errors. Sooooo...for all you people wh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at shit, i respon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FUCK YO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00d shit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mAiN UnDeR YeR ScH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little known weak point of yer school. The wonderful fuck-up jobs which i am about to describe are executed in the bathrooms. First, let's discuss the job that requires a little amount of danger, and not to mention the the righ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would like to thank The Bad Ass Retards for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xt ph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you do it. You get some Sodium or Potassium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it either in your chem class or in a scien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preferably in the form of like a 1 inch wide bar. Usuall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 will only have pelets, but those will work you'll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You'll find the pellets packed in glass bottles filled with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oil, this stuff is so volitile that it reacts with the mois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  So, you get some plastic wrap or a plastic bag, pul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llets or a bar or two out of the jar and put it into the b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lose it or wrap it, but tight enough to keep the wa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gets a little bit down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thout getting the bag wet or anything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restroom, carefully place it in a toilet and flu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g or plastic wrap package is trave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t will slowly open up, and when it does, the water hits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ry violent reaction and make heat upto about 20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nheit and alot of hydrogen gas, so when the gas builds up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 it and boom you have a high powered Hyrogen gas explos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keeps travelling it keeps flaming and/or exploding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ipe to crack so if you use enough you might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for a day or so.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that the bag or plastic wrap is sealed tigh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low-up in your face when it hits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so after you flush it run like hell because the water/sew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ly out of all the drains in the bathro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 to doo a test reaction take a thick walled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, put a little water in, and drop no more than say 5 pelle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-------- CIAO BABY, SAY BYE BYE TO YER BALLZ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speak about the second method to total FUCK UP y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's pipes. (this one is a lot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this has to be pulled off dur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hen there is a HUGE school wide activity going on (like a d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re will be an AMAZING amount of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ather about 15 g00d friends (hahhaahhahahahaha) consisting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yz and girlZ. This is because u will want to hit both bathro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yncronize yer watches ....... i know this sounds corny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t for this to work. Now have all the boyz and girlz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toilets (he he he). And then at the exact time which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on, FLUSH THEM ALL!!!!!!!!!!!!!!!! This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ls and the stalls. For added effect turn all the faucets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t works: probably when yer school was designe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bers did not take into account the IMENSE pressure caus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s being flushed at once!!!! And as i said b4 CIAO BAB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B0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will move on to my favorite force of nature: electricity. I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is not only powerful, but it is also DEAD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ck up job must also be pulled under the two situation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Also, like any great prank, this is not a spur of a momen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nywhere from 3 days to 3 weeks of planning the right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ayoff is fabul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ing fuses can be very easy and do a lot of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so your school can have no power in there room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do.  You get a wire from anything that you wa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of shit lamp.  You get a knife or wirer cutters and cut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lamp or whatever.  Now you have they main part of this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er.  OK now once you have cut of the cord,  you get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inside of the cord and tie them together.  There are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s on the cord.  That is in the rubber.  OK you will se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oking wires inside of the rubber.  You wrap how eve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ide of the cord.  If you tie them all together you can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n the entire building.  If you just tie on from each str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you will just blow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lug the cord into the wall and you will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.  That means that the wires in the cord have 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is gone.  You can do it more and more.  To do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you have to cut down the wire everytim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gold w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ajorly fucking up yer school this can be used to either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sh your worst fucking enemies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teR Ph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bject of Fucking Up Yer School is so HUGE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gment from a future NEWZ LETTER. These are two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pull on those idiot teachers who are paid at least 300%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making. These are even better when pulled on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hahahahahahahhhahahahahahahahahah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uter class it's always fun to set up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start beeping hyterically at a certain tim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Basic) program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FOR y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PRINT chr$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FOR w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NEX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o a few of the machines and run them simultaneous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the machines will be beeping like mad and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up the wall.  It's really fun doing it to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who doesn't know shit about computers and ha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, thus ruining *everybody's*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computer trick to play if yer schools 'pu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isk drives or any form of backup, is to disable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r sequence thereof) and wait til some dork types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infinite loop and runs it! 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i hope u enjoyed my first, and F0D's first ever text phi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before our goal is to write the most informative phil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to yer modem for up comming fileZ written by myself (Blud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g00d friend and associate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info on joining the F0D staff leave e-mail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ful Shutdown (uSu H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@ 763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@ 762-6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 H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@ (201)AsK-S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Blud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MAIN DISTR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Dungon @ (201)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