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Yet Another File On Cheating Change &amp; Soda Mach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B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Bad Ass Reta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, Trill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least everybody has their own way of cheating sod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machines. Most of them hardly work. Here is one that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hat is relatively simple and is very effective, as I tried it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. Welp,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ke a buck and put a piece of tape on the end of it about 3 or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hes long. Then, get an index card and cut it in half. Then fol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half, but don't make it stay closed. Next, tape the tap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nter and middle of the fold on the index card. When you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llar, it should accept it, but it won't go down because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will block it. Look at the diagram, it should explain it 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|    | Index Card|        === -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Pres.      ============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============+     |        +   - Fold Of Index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|    |_____+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should be easy enough to do. You might want to u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ape, but I have never tried it. Well that about wraps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has been a Bar presentation. Thank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oard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 Sysop       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     Call your local H/P/A/V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ack Shop      Trillion     WHQ          for the numbers and N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kat              Mr. Sandman  Support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