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ool Locke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weeee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fun, destructive and annoying things to 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to the lockers.  The first is the most fun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zardous.  Carry around your handy, dandy bic, zipp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ighter and light the papers that stick out of the 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llway.  You know what I'm talking about,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papers that kids leave sticking out of their lo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'em on fire!  However, do it discretely and do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watch.  It will be funny to hear how kids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work fried, along with anything else flammable in their lo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ic and will provide many hours of pyro-technic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at thing to do is to break into lockers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b.  The best way to do this, unless the lock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f course, is to use the "jiggling" technique.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pull the handle of the locker out as far as it can go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, and jiggle the locker up and down.  If it bare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or) it probably won't open.  However, if it moves a 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ose, you can probably open it.  Then, look, grab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This also works with top cabinets to lockers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has a knob or handle on it.  Just pull and jiggl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next few are for jokes or for bothering kids you h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to do is to put your own locks on others kids loc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bviously, they won't be able to open it!  What a p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it will be for the kid to go to his locker, se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and have to go get a janitor to take it off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get many locks and do it 2-3 times a week if you can. 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at kid be pi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you can do is melt the locks that ki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their lockers.  This only works with plastic lock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to do to people.  Just take your lighter and m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on the lock to each other or just melt anything plast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, at least it will be fun to do!  This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ks I sometime see that are florescent green or p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switch type things on them.  All I do is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melt them into one blob.  This is cool beca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 can't open his locker.  Nea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nd funniest thing to do is too friends or ene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 class.  Just find their locker, and get in to the lock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 Then take a good amount of your moms most powerful sm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ume and spray it through the vent and douse the kids clot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will he smell like a fairy!  Ha ha, this is a ri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kid will smell like a total idiot. 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is in gym, soak his normal clothes, that will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!  Talk about laughing hysterically, it is just too 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for all you out there that want easy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chool locker, just stick some folded up pap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Then the door will close and hold, but not lock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n it without doing the combo.  Good luck o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tesy of Irie 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