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ow to Blow Fu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. 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wing fuses can be very easy and do a lot of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so your school can have no power in there room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do.  You get a wire from anything that you wa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of shit lamp.  You get a knife or wirer cutters and cut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lamp or whatever.  Now you have they main part of this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er.  OK now once you have cut of the cord,  you get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inside of the cord and tie them together.  There are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s on the cord.  That is in the rubber.  OK you will se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oking wires inside of the rubber.  You wrap how eve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ide of the cord.  If you tie them all together you can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n the entire building.  If you just tie on from each str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you will just blow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ug the cord into the wall and you will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.  That means that the wires in the cord have 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is gone.  You can do it more and more.  To do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you have to cut down the wire everytim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gold w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work from outside outlets if you wanted to rob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rash ther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R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