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BAL TEAS CAN B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ery cool as you will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erbal teas sometimes counte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drugs or cause serious side effects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ere.  What is important is what they can do! 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emies food or drink for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w cause SEVERE diarrhea: Senna (leaves,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), buckthorn bark, dock roots and aloe leaves.  Cool huh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omeone you love to get even with, then lock the bath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use allergic reactions: Camomile, goldenrod,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rrow.  To make the one you hate suffer.  Try '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cancer, (but what doesn't), sassaf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use toxic (possibly FATAL) reactions: Shave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obacco and miselto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use hallucinations, COOL!: Catnip, juniper, hydrang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sonweed, lobelia, nutmeg, worm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what is bad and what is good,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Try a nice brew of hallucinatory tea sometime.  Catnip, h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cats love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