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d Ass Ret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How to rip off Food Machin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een those food machines that have the spir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ot out the food right?  Well this is the way to rip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lly two different methods to go about doing thi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dollar bill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 here is what you do.  You get a regular one dollar b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some really strong package tape.  You tape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llar bill. You do it to the oppsoite e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in.  Once the machine takes in the dollar bi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what you want.  Once you get what you want you ri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ass you can on the tape. The dollar bill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out and there you have it. The tape should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ot long.  You tape it to both sides so that it is not st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method of going about doing this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et you as much candy as you damn well pleas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s of money.  What you do is go to a computer store and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cidently locked your computer with the ke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ring that is filled with the different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 lock that opens up the soda machine i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your computer.  Then you open up the machine.  You t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dy that you damn well please but then you can get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where the dollar bill goes, there are tons of dollar bi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pen the machine and you pop open that compartment and t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ollar bills.  There you have it.  Tons of cash and ple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GLE jI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