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d Ass Ret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OW 2 MAKE FREE COP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n a copy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us have seen the overpriced copying mach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library or local library.  Well here is a new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your money.  Most of the pay copying machin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in on the side of the machine, you put your 15 cent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print button and get your single piece of copied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ents may not sound like much, but when you have a big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 need a lot of stuff to plagiarize!  It adds up,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w get more for your money.  Here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t your money in, and then press the print button,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Push the print button, and then instantly push the "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" button.  If all goes well, you should get you chang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.  Sometimes you might screw up, but hey at leas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ple of free copies.  Such a great idea. 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print button and then right away before the machi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, coin eject.  Just make sure nobody's loo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ss the idea around.  Because then the whole freaking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ing it and the librarians will get suspiciou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ckage of paper missing and only 30 cents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.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tesy IR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y Snake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