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OL CA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un revenge, or just plain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 dudes, here are a couple of cool ways to have fun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by messing with someone's car.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thod:  Take some un-popped popcorn kernels and sh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tailpipe of someone's car.  When the driver g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pipe gets hot enough to pop the corn inside the muff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unny!  However, be sure to get the kernels wa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pipe to make sure that they don't fall out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better, squirt some corn oil in there too.  Th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he popping, but acts as a form of glue (sticky)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n kernels stay inside the pipe.  Image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when they see popcorn coming out of the ca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And imagine the stress it would cause to the cars ow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,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method:  Place large nuts inside the hubcaps of a 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r drives, the nuts bounce around and make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However, when the driver stops to see what is wro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e anything because it is not visible.  Hopefu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time to figure out what is going on.  Pretty funny, cl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nk, clunk clu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method:  Pull out the rubber blad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 wiper.  Most drives won't notice that the rubber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is too late, then s-c-r-a-t-c-h!  Metal against gla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, very me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method: On Mercedes and other cars wher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ght wipers.  Take some thick painters paint, the k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a toothpaste-like tube, and put a nice thick strip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blade.  Then, when the driver goes to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ghts, it gets covered with the color of your choice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light.  Nea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method:  Over inflate the left side tires and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tires.  This will cause the car to pull to one 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cars stuff 2 do by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�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tesy of Iri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thod concept and idea by Vort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