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Yet Another Way to Kill a Car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Disclaimer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is text or the group is in no wa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injury, property damage, death, dismembermen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 caused by any idea's contained in this text.. These idea'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meant to be tried and are made solely for an educational purp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The Procedure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this is really simple, and the person will nev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re car overheats.. And by then you'll be long gon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way to trace it back to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, here's all you have to do.. As we all know, every car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tor to cool the engine, and the radiator is made of this tub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pper or aluminum fins that direct the air blowing in the g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ubes that cool the water for there car.. So, anyway, thes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s are really easy to bend because there made of thin copper or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.. So all you have to do is kneel down under the car in fro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ll and look up, there's the radiator, on the side facing the g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ont of the car run your finger nail over the fins and tada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t over and no air can pass through.. Now do this to as many row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ten should do to make the car overheat, but if you d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faster and probably do more damage.. If the fi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uminum or you can't get them to bend with you hand just t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 brush run that over them in the same fashion, remember to only 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nd in one direction otherwise they could break off or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open.. Good luck.. Happy Mischieve and don't get caught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here's another way to screw up a persons cooling syst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ent over under the car, you could take a screwdriver and los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radiator hose.. This hose is on the passenger side (usu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kes the pressurized water coming back from the eng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or.. All you need is usally a flat head screwdriver, just los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round clamp holding the hose to the radiator, then slightly t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hose to get it unstuck from the metal.. Thats it.. The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driving and the car starts to warm up the pressure will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and blow the hose off, then the fluid will lea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car will overh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's all the fun for now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back with m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nake  (Story 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, Idea: N/A (1), Snak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s: Me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5/26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