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Another way to Kill a Car!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Disclaimer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text or the group is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injury, property damage, death, dismembermen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caused by any idea's contained in this text.. These idea'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meant to be tried and are made solely for an educational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The Car Killer (for lack of a better title)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as we all know there's alot of ways to destroy a car.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uple of nice one's that I've thought of and heard ab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.. Some of these can cause more damage than others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how much damage you want to 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here's the first one. As everyone knows a car need lubr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il) for the engine to keep from seizing up, so here's a way to se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s engine without them knowing what happend. Saying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hood which isn't all that hard, i'm sure you could fi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figure it out yourself. Anyway, mix together some grease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ap (dish soap) and some water, about a quart of the mixture should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re's alot of soap, being as there is alot of oil,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after opening the hood and pour it into the oil fill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ly marked.. This will disperse the oil and keep it from lubr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 and after a little while it will seize up.. If you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xtra fun you can add some fine sand or dirt which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crew things up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this will also work to kill an automatic transmission, just ge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 and pour some of the mixture into the transmission dip stick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right to the transmi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nother idea: all you need is  a water/dirt/sandy mix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ier the better, pour about a quart or so of it in the gas tank and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hours of driving it will clog the fuel filter... Now, I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king how do I get into a locked fuel cap, just bring a small kn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wdriver, which you stick in the key hole and twist, it work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so it should work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s it for this text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ut with some more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n a few wee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