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The �rotherhood of G�ds and �etards��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vil and Phun things to do to born agian christi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 Abig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 Born agian really pissed ya off huh? Heres some easy quick rev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hout "bring back the roman lions" 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Have a mass bible burning at one of their street m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equest that the church grant space for a mass devine bisexual pene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ake a citezens arrest of any born agian preacher you find, charg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romoting obse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ell them loadly your a born agian per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ell them your a gay activist and you want to teach sunday skeul to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children in the i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Spray paint a lavender hammer and sickle on their church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all the preacher at 4am and tell him communists are out to ge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Have a mass nude baptism in the name of born agian per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isrupt a church service by exclaiming the bible is nothing but rac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xist fariy 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sk them if god has a penis or a va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Pass out tracts stating that yuou can see god VIA LSD, and Sh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Tell them you have X-ray vision and can see through there cl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Squirt them with LS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tamp thier right hand with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Organize a jump for Jesus thing rally with a parchute clu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