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rotherhood of G�ds &amp; �etard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"Bix -&gt; Internet Account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ril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Intr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basicly, BIX is a system run on CoSy software, that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Info eXchange. It's now owned by the same company as Delphi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the things it uses (like USENET feeds) come off of Delp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stem has to be one of the easiest things to get an accou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sucks otherwise, meaning half the things on it don't work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ly dislike the software. It uses its own FTP, which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, but needs a lot of work. You can connect to it via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mnet or Sprintnet port. Just type 'bix' at login. The paymen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just about the same as Delphi's. To get an account cal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800-695-4882. username : new. Or call via Tym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Getting An Accoun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an account is relatively easy. In fact, if you ent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accepts, you can be on right after you register. What I d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 an account was find out some info on a person(say a neighb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 friend) and put that info in there, just so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nsistent. This is better for keeping an account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use a credit card if you want on right a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prefix has to be consistent with the card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.e. Some Visa cards have a prefix of 4226. And the card has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gorithym, meaning you can't pull it out of yer 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 on with the 20/20 plan so you can call up right away. I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well, it'll give you a list of Tymnet/Sprintnet dialups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ll say something to the effect that it can not log you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you have entered. Also, make sure you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/20 telecom program, or else you won't be able to access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mnet or Sprintnet. There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Misc. Stuff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ystem is small, so only use one account at a time. This may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curity the way it is for a while. You only need one anyway. It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ing, so false accounts maybe harder to stop. This system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crewy, but it does have Telnet/Ftp/gopher/whatever. And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get someone's password, they're 8 alpha-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s low as three. Well,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have any questions, e-mail me at trillion@novalink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ntact me on TEKAT. - �ril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