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BG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e Brotherhood of Gods And Ret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Bastards must di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i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presented here are not nessicarly the views of BGR and its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� � � � � � � � � � � �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off, I would like to make it VERY fucking clear, that `BGR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nounced "Bee Gee Ahrrr"  NOT "Buh Gaa Ahrr"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� � � � � � � � � � � �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he land of the Brave and the home of the fre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complain, It could be worse, You could live in a non-democracy cou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t your vegitables, Your lucky enough to live in a country where no on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gry like the people in afrik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any of the  above sound formiliar to you?  These are a samp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es the american government spreads.  Did you know that the b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ation in the country is for the government? The governmen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ll these funky little branches which control us. Example: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o  Such  Agency" as it  used to some times be refeard to. Actu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"National Security Agency".  What the fuck, so that  leaves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2  agencies,  the CIA  and Secret Service. Hmm, Is that it?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be it. And if you belive that one, you'll  probally  beliv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 in George Bush's body for a day, that just happened to b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ne tried to assasinate him. The assain was really trying to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. Yeah, Sure.  Well, My point is, that our government is  so  wo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as people will find out what they are up to and try to 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revolution! What else would they need all those agencies and pol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, if they didn't want to make sure we where peaceful and obli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fact that the whole fucking government is a SHAM. One La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one law for us... They tell us to do one thing and go an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. "Keep your nose out of our [the governments] bussiness."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 go   and   fuck   with    some    other    countries 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government was single handedly responsible for the  collap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SR. Now, Don't get me  wrong,  i'm  not  a  communist,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ly not a leftist or rightist, But the people of the  USSR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 off under communism. At least they had no fear of the  ou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Under communism, their goverment didn't tell them ANY THING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our government which tells us pure LIES. So they where  tota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uch with the out side world right? We'll we come along and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hole that leads to the "FREE WORLD". Then, They take their l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democracy, They finnaly get it and BOOM, they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.. They don't have to breath, they can do any thing they want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doesn't upset the american government. So they just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ive with nothing, and make nothing out of their at  one  poi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 valuable  lifes.  We  plain  and  simply fucked over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, because  our  piss  assed  government  saw  the  communis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we going to do when the government starts seeing  Hack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ers as competition? What are we going to do  when  they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class as competition? What are we going to do when they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 to send us off to some unwanted war, because we are  the  w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underclasses? I WONT  PAY FOR  THEIR  "LIBERTY" WITH MY LIF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can never be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or my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y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bound to your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 say to you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ill guid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NEW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� � � � � � � � � � � �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, the system started a hopeless war, for a useles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system started to be defeated by another system of  un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ed force. The system called the little working cla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it. The man came unwillingly, as  if dragged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force. The little man snarled "What Do you  want?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 responed with a tone of unjustified  power  in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"You must go off and fight our war and die for our c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ment was followed by tense heavy silence. Heavy f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unding filled the air, White clenched fists  luster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y thick air. And slowly, behind the little man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boys. They moved as one, through the  back  stree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, gathering together in shadowy  formation.  Th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started to  talk as  the  skinheads  stood  with  han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ckets,  Broad shoulders hunched forward tensley, with a f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ggrette glow here and there.  He stood their, with the  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tion behind him, and the light  shinning  off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ned face, Speaking slowly and calmly he said "I won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tell me to, So watch your  back  when  you 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we might just turn on you."  The system shaked with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 of loss of power, and money, with the fear of looking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other systems, and most importantly, with the fea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be expo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continued if enough peopl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ling me to finish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� � � � � � � � � � � �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gwa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  The Brotherhood of Gods And Ret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