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ow To Listen To Music Backward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. Bushw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0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when the politicians were making a big deal out of subli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heavy metal music when it  is played backwards?  They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ed the theme song for "Mr. Ed"!  Well,  now  you can b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dge.  All  you  need to steal/buy  is  a cassette with screw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s so that it can be taken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the empty side with your finger until you start to see black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at the bottom (or you could just tap the fast-forward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record the song that you want to hear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 step is to rewind the tape completly.  Now  unscrew the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without flipping them, slide the full reel where the empty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ice-versa.  After you do this,  screw the cassette bac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nsert the tape  on  the same side the  song was recorded on,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reel should be on the right when the tape is right-side up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rewind button and rewind it all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final step, press the fast-forward button until you rea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tape. Now hit rewind a little bit and then  hit  pla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omewhere in the song you just recorded. Just kee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wind and play buttons until you find where the song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hit play, sit back, relax, and enjoy your subliminal messa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