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 </w:t>
      </w:r>
      <w:r>
        <w:rPr/>
        <w:t xml:space="preserve">The �rotherhood �f Gods and �etards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Potassium and Basketball...a deadly combination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1/2 story half tutorial by The Digital Hun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tale I am about to tell you was passed on to me in english cla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lurking in a corner sharing rumors one of my chums told me a sto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y, his basketball, and a chunck of potassium...here g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assium, as you may or may not know, is highly reactive...often k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dahyde it has a violent reaction with water, it will incinerat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generate heat in excess of �4000�...in other words don't get water n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 Apparently this knowledge was passed on to the wrong person beca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nior in my school a few years back had stolen a chunck of potassium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hool chemistry lab, and had plans for it...We weren't sure w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, we may never be sure but you can bet it would have been almost as 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hat actually happened...well, like I said he took it and stuck it in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cket, and went through the day fine.  But, after school he saw some ki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ing around a basketball and decided to join in on the fun, and had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ver an hour when the sweat had soaked into his shorts, and -�OOM- tou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tassium...this kids entire leg went u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didn't believe him so we went to our english teacher, who confirm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ry and added a little detail..."I was out there, being the engl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acher as well as cross country coach, and was the first on the scene...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elled like a sick barbeque of pork and hair, leaving a terrible stench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ir...the medical team dragged him off into the bathroom, where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pped him down and began to work on his wound...his entire leg was bur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...I waited outside and while I was talking to another member of fa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kid had wondered into the bathroom, shouted "His dick is black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an out..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ere it was, staring us right in the face that potassium and basketb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mix...This story I have told you is true, the names have been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 the innocent...and now onto Part Two of thi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How to make your own Potassium bom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step is the most difficult, how to get the potassium...It see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ay to really get it is to snag it from the school science lab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said then done.  I became a teachers assistant to the science teac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side from giveing me a credit in practical arts gave me both tru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chemistry lab.  From here on in it wasn't that hard...grab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 it in a little plastic bag, and head on out.  I wasn't the first k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y block to grab one, my friend Brian was, and when he showed u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unck of silver metal in his hand I nearly shit my pants, as much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e possibilities as to the frightening image of one of my friends' h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up in flames...Now the problem was how to get the bitch to go off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lked about putting it in the street and spraying it with a super soak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decided against that...so next we ried a bunch of stuff, until fi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ame up with this design...we took a coke bottle and filled it up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, and then took a small glass container, put a small chunck of potass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ide and made sure it was water proof...BE SURE, YOU DON'T GET A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.  Next, we went outside, and threw it as far as we could and ran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hit the ground the bottle on the outside shattered first, sending w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treet, when the smaller bottle inside hit, shattering it and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tasisum to the water...it worked like a charm, and we were gree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reat fire works show...This bomb is pretyy expensive, about $3 per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kind of dangerous so don't try it unless you're either a)drunk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)stoned   c)superman    d)have balls as big my kn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</w:t>
      </w:r>
      <w:r>
        <w:rPr/>
        <w:t>.The Digital Hunter.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G� '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