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-o-Gram and 4 other harrasment techniqu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-o-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spam-o-gram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can of sp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amount of postage stamp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evelope 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rted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  place the spam snot(the "liquid") in the evelope 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 put your other odds and ends in it(roadkill does won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 put in th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 seal it an apply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5 shak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person recives it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see the quarter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get spam o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best effect send 3 or 4 a d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se this technique isn'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all ma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hole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 program or fax that can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easy just keep calling them up with your modem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sure they can't get your number.  this is easy and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t hai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ttle of sham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shampoo bottle and empty it.  fill it up with NEET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r.  make up a professional looking letter stat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im has recived a free sample of shampoo.  mail them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.  as soon as your victim uses it he has no hair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us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kill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t your hammer, some nails, and fresh roadkill.  nail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to your victims door. and with its blood write,  YER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your local printing shop and have some flyer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LdO'S SeX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ve female and male operators ready for sex 24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fill your sexual fant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call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-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***-**** is your victims number and po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ver town.  Bathrooms and bars are the best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                                                      -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