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Phun Things to do in  a super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eeeeeee!, here we go with another fun filled annoyanc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 up to the asshole at the counter and ask for grey pou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ply for one of those stupid savings cards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 G. Rection, Ben Dover, or I.P.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ke out a knife and slash any plastic products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rinate in the Ice Free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rinate in the Ice Cream Free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ke the tops off all the m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en every single bag of chips in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rinate in the change slot of the cok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un around the store and squirt people with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r even better, urinate o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ut the butter on the ground and jump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ake a pack of american chese and put your foot prin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ll the cashier "Garcon"  (Garr-s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sk where the birth control devi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you can't find them, take some ballons and ask the cle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it in the checkout line and tell people about w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 they are bu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ut the laundry detergent on the floor and watch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un up and down the isles knocking everything off the sh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sk a clerk if lemon scented Dawn contains u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cream really loud while waiting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Faint and watch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t the phones on ringback and watch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it in front of the revolving doors and stare like you're am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alk with an english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sk the cashier if they cash bounc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omment on the scent of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Go around and ask people if you can ride in their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ay the dog food looks more appealing that the stuff at the 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Open up some dog food and say it's a special breakfast 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ell the clerk he looks like a f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teal all the coupons from the hand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ear everything off th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Yell "Fire!!!" really 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sk people in line f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Point at someone, and yell really loud "No thank you Mr. Drug Deal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ell dirty jokes really 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sk the clerk why he/she is b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Try and pick up clerks of the opisite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Better yet, try and pick up clerks of the same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Play hall hockey with a glass bottle in the i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Wear a big raincoat and walk around like a fla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Show your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Make nasal sound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Phrophetsize about the en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Enter the express line with way too man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Throw shit at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Ask where the wi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Ask for a spare u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Ask for a ci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Pop the bags of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Remark about how cold all these shitty pla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Take all the expenisve cheese and stomp on it. 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t looking ar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Go to the deli counter and ask for 6 pounds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ne would want (like Olive-loaf) as they turn to sli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Take out your friendly squirt gun and have a big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painballs) see how long it takes to get throw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Take the instant coupon machine(if your supersh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you know what i am talking about) an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l out of them, littera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Or take a long hard stick of salami and beat the shit out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stant coupon machi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Put a salami stick in your pants and wal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Urinate on the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Play hall hockey with a glass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Paste this on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s it.  Go break something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Mind Ben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