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 on Mischeif Night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ok, i know, the first part wasn't that good, but thi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new and fun ideas for you to do on Mischeif night as it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very soon :). Ok well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0 Eg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M80's, Tape and Eggs(please buy them before Misch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'cuz they may not sell them to you on Mischief night,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nder why :) 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, ok Tape one M80 to one Egg. Then go to victim'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, then throw, if you do it right the Egg will explod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nt of their house. That'll be a real bitch for them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 Gas Explos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, Pineapple(s), Tape, Glass bottle, around 16 ou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and some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, ok fill the bottle with gasoline, and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y on your hands, and please make absolutely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n the side of the bottle, that could fuck you up big time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ure there is no gasoline on the outside of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 it TIGHTLY! I stress that importantly! If you don'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self on fire, that's not what you wan't. Ok n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apple and the Tape, take the pineapple tape it to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ass bottle. Then go to victims house, put on doorstep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like shit. Or, ignite the fuse, and estimate how long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bottle to land, basically you don't wan't the bo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until the Pineapple explodes. 'Cuz when it does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ass explosion as well as a gian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o steal someone's For Sale sign, usually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pull out of the ground and easy to put in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, well here's the fun part, pick anyone's hous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nyones house. Then what you do is put the For Sale sig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awn. That out'ta bring a whole bunch of unexpected g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sons house, wandering how much they are asking fo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fun, especially if it's a old persons house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nial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lashing on tire pric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a nice sharp knife, works even better with a knif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eeth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, well go slahing tire prices, yes you heard me,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's tires, and you'll be slashing the cost of those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 if you have enough time and can move quick enough slash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s then get the fuck out of there. Trust me from experinc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ing, when you puncture the tire, they are very lou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quick if you don't wanna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Chuck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a brick, yes a brick, make sure it's someth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that you can easily throw throw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o do, ok well find the victim's house or ca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ouses - Do this really late at night, 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w the brick through their front window look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ing spot where you can hide and won't be fou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out looking for you, allways know a way to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k or some other spot where you can't be spotted, err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ght. Then once you've done all then throw the bri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like all hell into your hiding spot and or saf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ars - Ok do this at night also, this can be fun, 'c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break more then one window if you bring two b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n't go for the side windows, those are too easy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. Go for the back window or the front window. Thr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ck, then like above run into your hiding spot or saf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starts chasing, run of course(Duh!), turn arou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r area, duck behind a bush, make sure you can get away,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shame if you had to pay for the damage you caus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anima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dead animals for this, find whatever you can, for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ke where gl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, ok here are a bunch of funs things to do with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l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ut them on victim's doorstep and light it on fire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or bell and run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ut the dead animal though the open window in thei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Light the animal then put in though the open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Staple or nail the dead animal to their door,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a nice ornament for thei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Stuff it in their mailbox, heh they'll be expec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ing mail, and the mailm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put a pineapple on victim's front porch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d animal on top, light and have your frie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or bell once you have the fuse lit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all fucking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yo, be on the lookout for more releases from u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see the following users on your BBS blacklis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g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a Th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Sur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care that released a picture of me, but they pick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do so, and for no absolute reason at all. Or was i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se 11 year old lamers from my BBS. Oh well, Hey guys,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me, i release a picture of you. I'll let everyone see what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looks l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