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 - united States underground                         By:The Anarc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̹   </w:t>
      </w:r>
      <w:r>
        <w:rPr/>
        <w:t>The uSu Guide to Boxing   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̹</w:t>
      </w:r>
      <w:r>
        <w:rPr/>
        <w:t>*****************************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̹      </w:t>
      </w:r>
      <w:r>
        <w:rPr/>
        <w:t>By: The Anarchist      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 the dumbass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hile is for informational purposes only.  The &lt;cough&gt;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d in this article are those of united States undergroun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reedom of speech and there's not one damn thing you fed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bout it. HAHAHA!!  (Enough Bullsh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ack to the subject.  Boxing should be treated as an art form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s and Phreakers out there.  There are some pretty damn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could do that combine phreaking and anarchy to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unding (destructive) results.  There are also some unwritte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eaking into cans and phreaking you should know about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nwritten Rules of 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igs...cough....cops really don't know the first 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eaking so therefore you could do just about anything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do realize what you're doing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a cop does happen to pass you by while you are in a can, jus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there and keep doing what you're doing and they'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doing your job.  Hey it worked for me and I'm not real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ooking bell employee.  Usually, they have better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nd figure that the phone company will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ways have a small pack of phreaking\anarchy tools so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too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eople who could see you really won't give much thought to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on and won't call the 5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t really helps to have a handheld police scanner at the sce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at's going on and have time to book out of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on't worry about getting caught too much because it imped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 and concentration.  I once broke into a can at 1:00 P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alking down the street every 5 minutes.  No one ca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lways wear gl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on't pay for the shit that Radio Shack sells for 10 tim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worth.  Lift it or at least talk the guy down.  The camer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re a piece of shit.  They only point in one direction 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y\Beige\Modu-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ige box, a grey box, and a modu-box all have the same purp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into bell cans and make free calls.  A beige box is a nice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t a grey a.k.a. modu-box is a much better box to u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don't alter anything but a wall jack and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  All you need is a wall jack and two alligator clips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now how to do this already so there's no use in me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chematic Below).  But when you're near the can always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 pack on you.  Here's a list of tools to car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"fanny" pack or other small bag to strap around your waist.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pack if you feel saf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pair of wire strippers.  Needed to strip the wires for eas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pair of needlenose pliers for easy stripping and basic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 rachet-socket wrench with a 7\16" hex attachment and a phillps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wdriver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 small flashlight for night-bo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 roll of electrical tape to prevent the teleco from realiz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ped their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 small modular fone. (yes you can fi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bout a foot of modular fone wire.  (the grey straight kin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ral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Of course, a gre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ey Box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otta be pretty stupid to not know how to make a grey box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igator Clips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d Wire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reen Wire 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</w:t>
      </w:r>
      <w:r>
        <w:rPr/>
        <w:t>&gt;&gt;&gt;&gt;@@@@@@@@@@@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              �</w:t>
      </w:r>
      <w:r>
        <w:rPr/>
        <w:t>|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</w:t>
      </w:r>
      <w:r>
        <w:rPr/>
        <w:t>&gt;&gt;&gt;&gt;**********�|=   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              ��  </w:t>
      </w:r>
      <w:r>
        <w:rPr/>
        <w:t>Where you pl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      </w:t>
      </w: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ular Wall 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   (Leave Red &amp; Black Al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an that is fairly secluded such as Behind a bush or larg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 your socket wrench and affix it to the bolts on the can.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lts about 1/3 of a turn until you hear a &gt;&gt;CLICK&lt;&lt; sound, one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.  Do the same to the bottom bolt.  Now carefully open the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!  Now you'll see a bunch of plastic covered pcboards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umber of your victim and unscrew the two screws on each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stic cover using a screwdriver or the phillipshead attach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wrench.  Or you could use an open one or fraye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many phellow phreakers already hit your spot. 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wo purple and white or sometimes orange and white wires. 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your wire stripper.  Attach the gator clips to the f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and plug in your fone.  You should get a dialtone.  Phreak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to do once you're tapped into someone's line (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  When someone happens to pick up don't worry. 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 button or take out the mouthpiece or your phone.  It is 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adio Shack Line In-Use Indicator (Model #: 43-108) s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off the line.  After you're done put electrical ta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yed wires and screw in the plastic cover(s).  Close the bo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away.  That's pretty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Things to do While Beige\Grey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ue HPAVCT'er would have ALOT of ideas on who to call whil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ing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Carding calls to 1-800 or LD #'s such as Damark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s.  Or Chemica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a Labtop computer with a modem to call your favorite LD Int'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te\HPAVC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so with the labtop call CBI (system password- Administ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ack the HELL out of BBS's. Let the lamers p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ank call the president's bomb shelter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arass the &lt;yawn&gt;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archous 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thing brand new to come into the world of HPAVC.  Anarch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co!  You can use many household items to phuck the hell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co.  Such as Gasoline, Pineapples (duh), Scissors, Match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 into a can and cut every wire you can find. 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 will be complaining and it'll take weeks to fix. 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D-40 into the can and light a match.  Again, it'll take wee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  Plant an immovable bomb using a few mercury switche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eapples and when the teleco goes to fix something that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be in for a pleasant surprise.  Pour some gasoli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ts and it'll melt the whole can.  It could take months to f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ot of Phucking Phu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ore phun philes from uSu on Phreaking coming so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By The Anarc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mplete guide to Blue and Red Bo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mmovabl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hone Tapping, Scanning, and Blackma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united States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ya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