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Anti-Government Part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i'm back again to bitch about the government, heh this 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tation is more then over-due. Ok well fellow PEACH MTV'ers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 here we go again, you know, back then a long time ago, say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ybe 190 years when this country was a republic. And the government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cared, and didn't sit on it's fat lazy ass. You know, back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it down and bring up a topic. And then argued over it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then get racial issues involved. No, they usually decided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knowledgable then the clowns we have in office now. See b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untry was a super power. But today, it's a world capitol of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it I say it's a world capitol of ignorance? Beca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n this country the president is considered probal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onorable people in office. But now we have the clown's ring lead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e, Yes i mean both Bill and Hillary, come on folks. You kn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, those two goons are gonna run the country about 50 ft m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Personally last election, i would of sincerely stuck with Ross P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idn't drop out then back in. I figured that the guy's a money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'd probally be the best person for our deficit problem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axes. I just only wish he would of picked a better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that looked more alive. But you got'ta figure if the gu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t of money, then well maybe he could of helped up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. Like he said when asked what policital policies does h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plied with "I know how to not raise a 4 trillion dollar deb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i must admit one thing that Bill Clinton managed,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ident i know of, that i would not feel honored to meet. I'm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ut just about every campaing promise he made, he's broken. Ta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lowered, health care reform?? What the hell were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when you voted for this guy? Bigger anti-gun laws? Why not jus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m guns in the first place. Crime prevention, didn't Bush promi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? Atleast it would of been an honor to meet George Bush, and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questions about Desert Storm. Heh atleast he go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before he decided to fire missles onto IRAQ'y intelleg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past 200+ years America was formed, i've slowly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America went from a Republic society, then to a Democratic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ally a socialist society. What does that mean for you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governmen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IA's dis-organization(yeah they were actually good,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n on guns?? What about right to arms, and being ar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ein of a weapon, that shouldn't be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1 to Drink, but i thought you were an adult once you turned 18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understand that, if you have a 21 year old drinking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n't the voting age also be 21, instead of 18?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can be deadly as being drunk. Hell voting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nk can be deadly. Don't believe, well look at who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ffi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nsorship, holy christ this is such bullshit. Oh yeah b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idn't need to say, fuck you, go to hell, god'dam b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can understand that, but they did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words were, they actually words to curse wit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stations not being able to play music with cu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aring in it? What bullshit, oh i forgot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FCC regulations. Might i ask you one thing?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unatic is regulating the FCC? Whether it be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broadcast you should still have the freedom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d someone take that away from u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S? What a joke, most people don't realize that the IRQ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oluntary tax. Or in other words, Yes i'm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axes, ok go ahead take this much. Huh? Wai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let's back up, i thought there was No tax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? But volunteer taxes from the IRS?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ing funny as hell. That's like saying, oh this soda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.65, but here take $3.00 for it anyways. Does tha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? Do not worry, the IRS is still a fraud any ways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ake it to court, and claim the IRS as a legal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roblem is that the IRS has a bigger wallet th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. Or should i say bigger wallet of your har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ey. Heh i'm expecting by the time i'm out on my ow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bout 80% income tax and a big whomping 20% for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other %160 inflation. Gee isn't that just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lth Care, oh you've probally been waiting to hear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ime now. Well here we go. Ok first of all,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national health care. That being an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men from another country sneaking into th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birth to a baby. Now this doesn't make sense,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's free health care, and US citizenship. Heh and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other's not married, she get's welfare to..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found a great way to reduce the cost of health ca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more efficient medial care. What's the mean, we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is for an example, i could of spent $35 o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e doctor to tell me whether i have a sprained ank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ankle(if it was a broken ankle i would of been i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ain). But nooo... had to go to a fancy hospital,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h they probally could of just told me it was spr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d to have the xray's. And the consulting,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 already knew, I had a sprained ankle. Yeah the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ir cast, but they also gave me a $700+ medical bi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ells me, wait a minute, we don't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money we spend on medical care. We ne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pitals more efficient then they are now. Yes i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ained ankle isn't something serious, it's not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na die from it, but does that mean i should pay $700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out something i already know, when all's i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hat to do about it? Heh now imagine the money i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if they did this for me. Looked and slightly m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kle a bit to determine a broken ankle from a sprained an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what i knew already, it was sprained, and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 cast. And probally a $200 or $300 dollar medical b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h i know i could do better, but that cuts dow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of a medical bill. Which would mean that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mean pay more. It means the medical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ined. And taken better care of. Our medic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lly the biggest and most hungriest corp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, probally pulling about 2 or 3 times the national def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ople sueing everyone one? Oh god, this is probally thee fun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whole government package together. Why's this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take Micheal Jackson for example, yeah either he 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ttle boy or not. But to be sued a like $4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s or something? Wait a minute here, but then he 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out of court for a nice sum of money. But then th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sueing again? What the fuck, they were already pa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troubles. Or so it would seem. But it's likely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lieve that someone who's married to Lisa(Sp???) Pr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ed a boy get a liver transplant, would moleste a young 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worth about $725 million by himself alone?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add up. You know, you could have someone sue you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n in court. Then watch you punch them in the face s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sue the that same person for hurting your han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e, and probally fucking win! That doesn't make sens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justice system, oh this is just as bad as a joke. Ok no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as tried guilty of two charges, one of Arson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mischeif, i get a years phrobation, and a $60 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o go to a counseling group for being a pyro.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. 'Cuz i learned from my first and only mistak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is is what's really pissing me off. I've gotten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couseling i'm supposed to be getting.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lly considered the biggest crimial in my town.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been tried guilty as charged. But yet, O. J.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killed two people, his wife and her friend. And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his type. Yet, he seems to still be innocent.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bation, he would of gotten the gas chamber. But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different from me? Well for one thing, i would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one, and two my wallet doesn't look anything as fat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And that's the key reason why he's not guilty for w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yet. But here's the even more fucked up part,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oor guy who killed two people. You better dam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ar know that he probally would of been put in the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mber a day or two after the crime was commited. Money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holder walks, as it is said. Oh and is it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dia, oh you're gonna love this, yeah the public d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to know. But do you realize that the O. J. Simps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probally been dragged on 'til this very da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? Yeah it's true, i mean really, the media that ge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first gloats about it. Well imagine the rating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just for covering the trail. But how much of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think the media would cover if it was some one p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sorry guy's that's all the time i have to right ab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overnment part 2 for now, be on the look out for more kicka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 soon, C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