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Steel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 to make Napalm with a Varierty of varia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ngredian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ro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ainer that'll hold gasoline that you don't mind ru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Variation Ingredian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agniesium Highway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 Model Rocke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tilizer (the solid kind, with nitrates (it'll say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ercentage of nitrates, the highe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gerate or other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he basic recip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palm is on of the easiest explosives to make. All you need 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amount of gasoline, say 1/4 cup. Empty this into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in styrofoam, chunks at a time. The gasoline will 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rofoam. Be sure to have a lot of styrofoam, since the ratio of Styro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s is somewhere from 15:1 to 20:1. After you are done, and the ga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anymore, stir it with a stick or something. It should be a thick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rom here you can go two ways. You can either go for the easy,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burning napalm, or for the hotter burning, more explosive nap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The thick slow burning napal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e recipe exactly the same as up top.  This will burn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. The initial explosion is not that large. Place the 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ainer into a Glade Ziplock bag, and zip shut. Make sure the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to no air in the bag when it is zipped shut. Roll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down until it meets the napalm inside so their is no loose bag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and tape over with electric tape.  Now take a cigerette and c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Cut a small hole in the bag and put the cigerette in it.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car or in mailbox (or whatever) and light. Run quick, the cige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ght the napalm quicker then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he hotter burning, more explosive napal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he basic recipe given above. Once it is the thick tend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50% more gas, and stir well. This should make it soup-like bl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ariant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1/2 - 3/4 cup of Dry fertilizer (the ortho stuff, not man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 down the pebbles into a very fine powder. Add it to the soupy-nap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well. Go read the section on the fus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ariant numb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or the most explosive, hot fire. Grab a flare out of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trunk. Very Very Carefully, cut it open and empty the cont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wl. I cannot stress enough how carefully to do this. Empt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ix, and stir. Now read the section entitled "the F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ariant numb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oth variants 1 and 2, so you have fertilizer and a fl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In case yer not good with chemicals, this mean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nt amount of both Nitrates (they go bang) and magniesium (th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test fires you can imagine. You can melt metal easily over a magni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) and gasoline (which if you don't know what happens, you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is). In other words, this'll produce a large explo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lit for a long time with a extremely hot flame.  Now the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The Fus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place contents into a Ziplock bag, and zip shut with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ir inside. Roll the top of the bag down and when their is almos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side (not too tight), tape the rolled part of the bag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imagine, you don't want to be near this when it goes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i've found to light something like this is go to a toy store,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model rocket engine packs (the ones with 3 engines, igni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s.) They'll cost about $4.00. Now cut a hole in the middle of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rocket engine in, with the part with the hole sticking out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ginitor into the engine (make sure the wires are not crossed)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ped in to prevent the ignitor from coming out. Get a long wi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-9 volt battery. Fray the ends of both wires. (make sure the wir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ds. If you can get something with small alligator clip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o (just don't expect to ever use it again) Attach each end to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gnitor. Back up, and touch the ends to the battery. The bomb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for about 6 seconds, then their will be a 4 second pause, then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 (The 6 seconds is the rocket engine burning, the 4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lay between the stop of the engine and the ejection ch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ion charge is what lights the napalm. In rockets it is what sho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Last word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se described is the one I use. You may or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rocket engines as i am. They work wonders as fuse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right. The fuse can be substituted by anyth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asoline (which is almost anything), and you are good at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twist paper towel into the best fuses, i can't, bu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nd do. Just make sure you aren't too close to it. I serious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t lighting this directly, unless you want to be on fire. The 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ra ingrediants has flames that can jump out. If you ligh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od of a car, it'll most likely burn a hole right through it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kill yerself. L8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Steelflight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u in '94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