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ini guide to scanning and hacking PB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 i must remind PBX'ing is an easy way to get ca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this was by request from one of my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basically you got'ta remember a few simple things f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PBX's, never scan the 800-XXX-XXXX for PBX's, not onl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, but probally 1 out of ever 50 active 800 numbers probally have AN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lot of companies that own 800#'s will probally get reall pis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 seeing that you've called just about everyone one of them that has 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t's not worth it unless you wanna fuck over a person you h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from their phone, or taping into their phone box usually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es outside thei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here's some helpful info when scanning for PBX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Scan for PBX's during daylight hours, don't do it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ight, that(so it's called) is phreaking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ublic nuisance, but no one really cares if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nge call during the day. Oh yeah don't *69 you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you have the $4.00 a month thing for un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can for PBX's only in your local calling area, thu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ne huge ass motherfucking phone bill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. Or if you want plug into someone else's lin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btop and internal modem for your laptop hook t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one else's phone line, then scan any fucking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't, just make sure you dial 958(or whate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for ANI that tells you the number you'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), i mean afterall you wouldn't wanna hack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line or your parents. Hook into someone's line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te, can't stan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nce you get your number start war-dialing at times you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use their phone line. After all you don't wann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dialing and then they pickup and try to make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and spend a fucking hour trying to figure out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cal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Once you're done scanning on someone else's phone line, phr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ple a friends, stores, etc... watch the fucker get in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trouble. Hell dial 911 and scream into the ph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, get your ass out of there, and watch the poli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his house in less the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Ok now that you got your list of good numbers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hack them from the line you've hooked into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line. Though it is highly suggested you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one's line that's hardly ever used. This wa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who own the PBX's won't come to your hous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rsons phone who you're hooked into. Hel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wanna use PBX's, hook yourself into someone else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just start charging up one huge ass motherfucking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move onto the next victim's line. This will pis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so much, heh especially AT&amp;T, SPRINT or whatever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r the person's line you're hooked into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now here are some helpful hints for hacking PB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you get a PBX that has a CBV system(Call Back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bother with these, unless it asks for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back to. Use the number you're hooked into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en trying to guess password think of the following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Using names, numbers(not your own), favori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Use code names for governmen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Use total random letters, just bash away at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Figure out how many digits you're dealing with and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possible combination a human would use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ine, since well a human proball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, not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Thing of things like kinky toys, sex position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s, slogans, etc.. anything that migh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ke a good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Try any fucking thing you w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hings to do once you're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ok for an out-dial command and call around, run up bi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s, if you wan't to try and frame someone els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PBX from your home phone, dial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one that lives under about 3 miles away from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that a friend is coming over your house a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're hooked into someone else's line make sure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s number or a number to a payphone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one so someone call you back for voic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, never use your real number, becuase that'll pr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gged by the system you're calling as well as the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hen dialing out, make short phone calls very often, or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ge ass call once every 2 weeks on different days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random, to keep them confused(whoever owns the PB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llways remember before a PBX dies, use and abuse i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 You'll have a hell of alot more fun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k someone is getting wise as to what you're doing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nother pole or chill out for a while, let things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so no suspicsion is risen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ways remmeber have fucking fun. Look out for more kickas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u in the near future. C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S for more uSu releas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