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 with Pine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or those of you who do not know what Pineapples are, and n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uit. Pineapples are 1/4 a stick of dynomite. Which is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 off your arm depending on how fresh the firework is. Pineap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ny upon many of things. and they will and allways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let's get on to "Fun with Pineapples", please not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esponiblity if you blow your hand or arm off doing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Please make sure you were gloves that will not leave an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's what might happen. And make sure you do this at night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one pineapple, and a piece of masking tape. Tape pineapple on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putting on an extened fuse is optional. Light, get the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as quick as possible! Watch that window get a big old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one requires someone who can light a fuse, drop it into some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ally fucking fast! What you do is, open a cover to a ga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r, light one pineapple, drop in quickly! Then run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ing hell. If you're lucky and did it right, you'll see a nic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'm pretty sure you've heard of flushing M-80's down the toliet(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1/16th of a stick of dynomite, not exactly sure),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s true with pineapples, since well they also have f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 underwater, basically when you light a pineapple,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as possible! So here's what you do flush the toliet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apple and drop in, then GET THE FUCK OUT OF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y pineapple wars with teams, though this is not suggested to do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nd a fresh road kill, where some gloves, stick one pineapple in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 kill's mouth or under body, light, and watch that suck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life for a breif second to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epending on how fresh your pineapples are, a fresh pineapple is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blow throught about i guess about 1/4" steel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t one and put it in a locker, you'd probally see me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ker fly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utting a pineapple into someone's tail pipe could be quite amus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blows the person who owns the car, will probal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tailpipe, if any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ighting pineapples and throwing them on door steps are also fu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just chuck them out a car window and get away real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ake one pineapple, one glass bottle full of gasoline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mmable fluid), tape pineapple onto side, strongly sugg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long extended fuse, paper towel, cigarrette whatever.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uck away. And watch you little napalm blowup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Like 9, but you can throw these suckers if you got enough gut'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nd a victim's car, take 4 pineapples and tape together in a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, NICE LONG EXTENDED FUSE IS A MUST!!!  Place under n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 of victim's car, light, and get the fuck out of ther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fresh those pineapples are, it should blowup the ca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eapples in a combination like that would tear through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, depending on how thick, but usually works. If not oh w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schmucks underling part of his car will be severely fucke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Go fishing with them, yes fishing, light a pineapple and chu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 If you don't have the crappy pineapples, the fuse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ater, and blow up underneath the water, and anyth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're really sick, take a 32-chain pineapple, one pineap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aped together. Light one and then get the fuck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oss into fires from buring hous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Place them inside a cannon as the means of making your projecti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is one is meant to seriously hurt someone, take one pineapple(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much you hate someone), light it then ch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ind fuse boxes, telephone boxes, heh why not vending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a pineapple in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Get your hands on a 22oz Power Bottle Rocket(usually around $20 f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one pineapple onto the rocket, light rocket fuse, th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apple fuse, if all works well you'll have a double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Do the same as #18, but aim the rocket at things ie... such a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This one is meant to do damage to expensive equipment, ie...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apple, light and chuck inside a computer, vending machin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ver to a freinds house you hate, and do it to that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you hate so much, either that steal that stereo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reaten your friend you hate that you'll blow him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apple if he sees you taking off with 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all the fun i can think of at the moment, i'll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 this subject, but probally with other fireworks and shit.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ad this? Right Here. Spread The Word. ACB-The Best Out T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