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 - united States underground                         By:L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w NOT to get caught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well, this is a sorta weird document.  I wanna explain to those wh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  know, how NOT to get caught in various situations.  For those who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e,  this will be most helpful, for  those with some knowledge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, and for those with experience, this might give a tip and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ice laughs over old times and getting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 is in the general order  of elite.  HPACTVE.   As far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knows,  that stands for  Hacking, Phreaking,  Anarchy, Carding, Tro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ii,  and Elite.  Now,  in the past few  months I've  been hear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,  like  the T standing for  Trashing, or Term  Papers, and the 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for Piracy, I dunno, I do this the way I d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all of this advice came from personal experience, so, rea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 Always delete logs.  If you do not know a system, and where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 are kept, don't break into it.  Most systems have running logs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me, you don't want to be caught on something as stupid as that. 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an operator is not there when you are doing something remotel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the reason for this is pretty obvious.  Three.  If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ly, make sure you use something that will not let anybody trac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If you call through a dial-out, be careful, some of those hav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s, and, however funny it is, those things are the ones that catch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.  Four.  Don't leave something to activate later.  If you ar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, do not be stupid enough to say "Press Y to continue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", and watch somebody press it.  Most of the time,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urned off, and the damage will not be done.  I hope I made tha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ince there are NO rules in phreaking, I'll just say that whatev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, do it quickly, tracelessly, and effectively(so you can have some fu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idea of fun is hitting mail boxes with bats, yours might be taping st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mbs to the bottoms of purses, or putting water baloons on the top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ckers.  I dunno, you figure it out, just have phun, and don't get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a few tips about trashing things with explosives.  Number one ru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close to the place at the time.  All of those text on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are VERY dangerous, in fact, some underestimate the power.  A 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urn upside down if you put some shit under it, which would cost 2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, so, I really don't advise you to be there.  Two, NEVER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see what happened.  Let's say you fucking break a window, DO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stupid like climb in it!  Three.  Don't use loud objects!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bring down a telephone post, do it with an explosive, don't do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in saw.  If a person hears you start a chain saw, they'll call the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 office, and you're history.  Four.  Don't leave evidence. 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.  Don't leave your trace, don't put a paper saying "The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hers did this", because, if you get caught, many cases can pile up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me stuff about robbery and general breaking and entering.  One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r gloves.  You can get 10 for a buck 30 at Shop Rite, or you can s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in jail.  Your choice.  Two.  Don't take anything that's valu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ue to you NOT being able to sell it, and if you even coul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trace you.  I mean don't take anything over $50000, DUMBASS!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eal a priceless gem, which I doubt you will, you won't sell it.  Th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eave a note, read the reason in the vandalism section(trashing th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.  Never, ever, ever, go in first hand.  Alwasy check out the pla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ce.  Let's say you are braking into your school, always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ates get locked in the evening.  Also, make sure where the ja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uard(s)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some crap about carding that might possible save your neck from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gry cops, feds, and other asses.  One.  Don't be stupid and order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home!  Come on, you're smarter than that, right?  Two.  Don't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house, you're also smarter than that, right?  Three.  Don'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t before dark.  If people see you, they can identify you.  Fou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ick up shit after 2 days.  This is due to many people's bills 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, and them reporting it, in 2 days feds will be all over the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.  This is a general rule, don't order anything above a $1000 bux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ng's more than that, the mailman needs a signature.  And you don'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chandise.  Six.  NEVER use the same drop point more than once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don't use a drop point more than once a day, I mean like a week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rder 10 packages, as long as they're delivered by different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fine for the day.  I still wouldn't advise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jan/Vi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just to let you know right now, it's a hobby of mine to write troj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, I like writing virii, but, I don't.  I feel that virii is wr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urt those it was not ment for.  I do not keep a TSR virus checke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up mem, not because I'm inexperienced.  I do detect troja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un them.  So, there's the difference.  Anyways, now, for a few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.  One.  Don't put your real name, and especially addres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what, many people have done that, and gotten caught becaus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as found.  Two.  Take credit for your work.  Put your handle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d can not trace you by your handle, and if they find YOU, you can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ame much easier than if there was the real name/address in there. 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a torjan, don't run it on your computer, period.  I know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this, even when I though I was fine when Iswitched to drive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ojan I wrote changed all of the files in my C roo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IS WAS DONE BY LURCH."  It might not sound painful, but, my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gone, something I had worked on for a llong time, my config.sys was g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ystem I restored easily, but, windows gave me some problem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A20.386 was corrupted, I lost a couple of small useful programs, and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ed a good lesson.  I came from Russia a compule years ago, and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amous saying, "Even an unloded gun kills once a year."  I 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t all to drive A, I guess I was wrong.  But, this does go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amage you can do with a small 569 byte trojan that just co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s every file in the root d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I'm also a sysop, so, this comes from, thankfully not experience,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I've read and seen.  One.  Have a disclaimer.  Two.  Inform of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Three.  Put direct commands like, "Hang up feds."  Four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word "elite" where it can be seen before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iece of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I want you to know off hand.  IF you do get caught, and ar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ogated, no matter what they say, if they are asking you to talk,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an ass and don't talk or repeat your name and address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at.  Please, no prisoner of war shit, ok?  If they don't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to bust you, they'll say something like "Ok, you're in deep trou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, and we'll get you off easier," no man, that's for movies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what they say in real life to bust you.  Now, some real idiot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under pressure, and that's when they get it.  If the cops d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 already, they will ask, if they do have info, they won't b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, and by the way.  Whatever you do, don't blame others or nam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you've commited.  Then you'll be guilty for that too.  And, don't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else did something, since, you'll get in deep shit if the other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li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idiots that don't know, that means "Conclusion".  Anyways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joyed and benefited fromthis piece of work.  I hope to b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stuff for uSu, I'm pretty much enjoying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atch for me on the nets, since I do post on MANY nets, VERY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/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say h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 - One of the very few smart females in 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glitch - You're always nice, but chat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d Eater - Hope you pay for that hole in the carpet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neck - Start likeing computers some more.  You're a nice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- all of those who read my posts and don't dist my si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say fuc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one so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Entity/Worm in the T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rry dude, it's nothing personal, but, you're a real as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ver happened?  You used to help me with V/2, now you'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ew that votes NO for me when I apply to boards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me on your board.  Oh well, hope you change.  Besides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, you're a nice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e, that was long...See ya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8duh dudes and those rare dud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V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 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 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, SHaLL iT LiVe 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VeR aND P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is a MUST READ for everyone. DON'T GET CAUGHT! -mond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