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u - united States underground                         By:Cybergl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sics for Hacking 800#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Hey you, yeah you, your Disclaimer HE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ing 800#'s can be pretty dangerous, since well most 800#'s have AN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your # appears at the 800# you're using. Well listen up dud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na get caught hacking an 800# then read up. Ok first thing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ately when hacking an 800# is a Laptop(no not VGA Color and shi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simple old Monochrome monitor with a 9600 or 14.4 will do, and y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gram would be helpful). Next you'll need someone's lin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o if you're getting into something big then fucker who own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the heat for you. Go to a poll or better yet find the main bo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town and tap into a line, using an unused one isn't a bad idea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ll raise suspicion that someone's playing around with MA BELL'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es. Anyways get you Laptop already with your modem and some phone 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igator clips and all, bringing a handset along is also helpful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nessary. First choose a line i don't care how you do it just eni-me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-moe for all's i care. Then find out the # by dialing 958 for NJ,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what it is for other states but knowing the BELL standard it's pr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. Once you find out the line number call up your freinds at CN/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who owns the line their name is all you really need, an addres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lpful if you wanna make them look bad by carding shit to their ho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orders to get the FEDs all fired up. Or use the info you obt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ing purposes, or go as far as blackmail the person(once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juciy on them) not to use their phone line at certain times(th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recommend against this since it'll get them suspicous as to w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, just tell them something like don't ever use your phone line e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urpose for this is so if you hack a PBX or Extender you w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pickup the phone while your DL'ing or UL'ing something. Nex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all set make sure no one know's where your spot is, put tap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'll warn you(if moved) that some one else was there,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someone was at your spot find another one, this way les ch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aught for a while, you might wanna lay low for a copuple of day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to keep suspision down. Ok now scan for some interesting number's(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-002.TXT for scanning tips, or use a war-dialer). Ok once you fi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numbers rememb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After all the work you've gone through to get a secure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ot, don't let some ashole you call say i'm going to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down then move your spot, nononono that's a wast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're one of those people who want's to play it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fe. If you reach some phone company executive fi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ot, otherwise your ass will probally be nailed really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ce they'll get pissed and they know(and have a staff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now's the phone system better than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If you get someone on the line voice(whether it be on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0#'s owned by someone) allways act cool, don't say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upid like "Heh heh don't mind me i'm just prank call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ing something like that only spells getting caught f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) If you get a carrier signal use your laptop on the next call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can connect to it, if you do and it's a UNIX or VA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ll even a PBX then write that number down! Allway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re you write it down on your computer never or paper,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ause of fingerprints, and that you can format you HD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 you can tear up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) Once you find a VAX/UNIX or PBX spend some time hacking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ssions of random times, don't do it like everday at 8:00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'll get you caught to. Listen dude you got'ta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 safe. Being random is the way to go, hell mak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ck attempts at servals VAX/UNIX or PBX #'s you'v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Allways remember once you've succesfully hacked a PBX only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ople you can absolutely trust, people who don't crac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eat of a FED or a Cop. Or better yet don't tell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 at all. The only advantage to letting more than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now about a VAX/UNIX/or PBX # is so they may also use it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keep the people who own the 800# guessing who'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ck it. Hopefully this is what will happen, you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ople you trust to use it will get a couple days,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eks of couriering in and then the people who own the 800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just simply take it down because they have no idea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ctly hacking their number, and thus no one get's the F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Cops on their 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out for more shit from uSu in the near future, Cy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okBook IV, 4.5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