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 vandalism - things to do when you're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y you, yeah you, your Disclaimer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forgive the grammer in this oh such fun document, i was laughing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hell while typing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yes everyone now and then just want's to get some pressure off(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uh-huh, we all know what we're after, to make some poor schmuck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ving hell). Well what can we do to some loser. Well here's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and trust me from experience never do night-by-night vandal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no one absolutly sees you or is even suspicous. Oh yeah if you'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type of vanadalism make sure it's aa night(as yes that means wher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, don't be the dumb schmuck wearing bright neon colors, you migh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yell to the police hey watch me over here while i do some vandalis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esn't work out good for you, if you must bring a flashlight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e, something that'll fit into your pocket. Ok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Heh does that annoying loser you know have one of those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piece of shit wooden post? Well we can fix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s. My favorite just knock the damm thing off, the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ocks away put it in the middle of the road when no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, it's get's even better if it's righ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er house and they run it over themselves!!! Watch them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issed while you're watching off from a distance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ing your freind to pass the pop-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don't like breaking off people's mailbox's? Well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ing yourself a nice Pineaplle(or two, and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o get them, from Chinatown of course, well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oboken or directly to World Trade Center it's jus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s away from the Twin Towers, take the train, bu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make sure you have one of your Bud's with you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wouldn't hurt, when purchasing them never go for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say rip them off, never go for the price they give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lting, heh heh), anyways make a nice long extended f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per towel twisted up nice and tightly over the wick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 job for a couple minutes to get away, or if you'r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 a cigarrette to the fuse. Then go to the oh so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box leave your little welcome card(the pineapple,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ght the wick), ring the door bell, run like he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ch them cry as their mailbox blows up in thei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ver wanted to break a window without rocks, well get your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ineapple and some pretty strong tape and a extended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 the extended fuse(like in #1) to the wick, th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(were gloves when doing this just in case, heh he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eapple with the extended wick on it to the window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un like hell. Get a safe distance where you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elf sorta disappear out of sight, then wat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get's a nice blow job, err oops i meant blowup job, 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o this loser has a car eh? Gee these can be so much fun the fu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that you ask, well simply put you can do more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 then a mailbox, heh heh, here's some examples. What'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en window on the car, heh well no one's looking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take a nice long leak onto those nice leather seats. Wh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a stench glad that ain't my car! Heh heh, need som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god knows what? well don't break the card window'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 plunger, suction it onto the window and then with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ass cutter you have gently cut out a nice piece(s) of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h for the hell of it cut out some words like, "Fuck you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narchy rulez", then as an added bonus, whats that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glass you have you feal nervous taking them, oops oh we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've dropped then in the street some other schmuck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ean it up. Oh well heh heh. Oh yeah before i forget on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vorite, get's some high grade cement all ready m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thing to put it in to pour it out with. Then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lly strong tape(use electrical tape) pour the cemen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ilpipe, then put the masking tape over the end let d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's see the fucker try and get anywhere's with that stu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s tail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Bottles, bottles, bottles... what are they good for, lot's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be thinking well let's drop some in the road.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's even more fun you can do with them, for inst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gasoline pour it into one of the glass bottles, then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ineapple with some masking tape onto the side of the b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filled with gasoline, and for god's sake make sure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gasoline on the outside of the bottle. Then with a,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LLY!, extended fuse attach it to the wick of the pine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put on someone's door step or wherever you think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nice(heh heh), light and get the fuck out of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na be atleast about 100ft away god know's how bi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losing that'll 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Payphones what can we do with these, why annoy the hell ou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or, call up 411, ask for a "Yes i'd like the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st Name:Anus, First name:Your" when she comes back on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 the stupid one, she/he'll probally say something like,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't see anything under Your Anus.", then either laugh or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thing like (if you get a male) "I'll you faggot!", (a 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nding female) "Well if you'd like to check under my 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 just give me the time and place". And if you get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ch just hangup. Before leaving you just so happen to b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guy who's talking alot on the payphone get wouldn'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hame if was interrupted by someone calling the pay ph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got off of? Well let's do it anyways dial 550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r digit's of the phone number, listen for dial to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tly click a couple times until you hear a low pitch no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gup walk away. Watch the fucker talking so much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one get pissed answering the other phone that's ring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, and there realize's when he picks it up no once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erson he was talking to hangup on him/her. Or better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 of even doing that twist off the mouth pieces, heh h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'll piss off anyone who needs to use a payphone in a hu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re's nothing to talk into! Heh it's even bett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ld sell the mouth piece and ear piece to some schmu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nks it's a portable radio for about $30! Heh that'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o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amm street lights, too fucking bright eh? Gives off where you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if they're those short gas-light ones you're in luck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one going to have to replace the broken glass, heh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eak it. Oh yeah before breaking any glass make sure you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a place where you're gonna run and hide at. This way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 comes while you're doing it, he won't find, well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s on how good you can hide and what you're wearing, 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e the dumbass with the bright clothes on trying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bush jus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What the loser you're driving mad is happyily married. Well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at. How is this, from a payphone call up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na ruin, then ask if his wife is there(work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his wife's last name and his first name),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, "Hello is a Mrs. I'm a bimbio there? may i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 to her", "Who might this be calling?", "oh it's h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yfriend, Joey, wow you must be the lucky man that married 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y she realy knows how to give a blow job, oh and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ddy that she wears without the panties,ummm ummm ummm", 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n outside the house for a while, and listen to the o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Wanna get someone framed. Well dial 411. as play out the dial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:Hello what town and nam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:Hello this is &lt;Your victim's full name here&gt;, what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:&lt;confused&gt; uhh it's Pam Johnson(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:Well Pam Johnson, i wanna fuck you, and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 your address now i'll just look it up in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k and come over your house and jump you when you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 it, and don't try tracing this call(do th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phone for crying out loud!), if you ever find m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deny anything you say. Then i'll find you and f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h watch your the victim(the person you said you were)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rassed and shit for no reason at all. Kinda of stu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convincing enough there'll be trouble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) Are trash can's any fun well if you can pick it up and car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that is, have fun dump some of the half eaten cra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one's front porch, hell dump the whole can on it, 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bell, watch some old guy come out and say "whoa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nch!", and if you wanna be cute light it up. Only 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really, really pissed off at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) Can i do anything with this loser's phone lines? Well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s, you wanna eavsdrop and snoop, and recor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rn of onto tape or something and blackmail the fucker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but you make some sort of profit out of i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private it is), or if you're just totally piss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just snap the phone wires(the small ones idiot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any of the fat thicks ones unless you like getting 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ath), heh watch as it cost him money to ge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 Or better take two losers phone lines and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so the one loser get's the other loser'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ll for now, heh that out'ta keep you entertained for a while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ok out for more uSu releas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okBook IV, 4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