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Thermite Incendiaries and Formula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e making and possesion of the following devices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ably illegal in most communities. The incendi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able of burning in excess of 5400 degrees F. and 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impossible to extinguish. If you make them you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onsibility for their possesion and use. You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responsibility for your own stupidity and car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nformation is intended solely to edu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ormulas are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ites are a group of pyrotechnics mixtures in which a reactiv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oxygen from a metallic oxide. This produces a lot of heat, s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metal. The most common themite is ferroaluminum thermite,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(reactive metal) and iron oxide (metal oxide). When it b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luminum oxide (slag) and pure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s usually used to cut or weld metal. As an experiment, a 3lb.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mite was placed on an aluminum engine block. After the therm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rning, only a small portion of block was melted. However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warped out of shape plus there were cracks all throug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-thermite produces about 930 calories per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portions of ferro-thermite are 25% aluminum and 75% 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oxide usually used is not rust (Fe2O3) but iron scale (Fe3O4).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ut you may want to adjust the mixture to about 77%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uminum is usually coarse powder to help slow down the bu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s are mixed together thoroughly and compressed in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A first fire mix is poured on top and ig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mites are generally very safe to mix and store. They are no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iction sensitive and ignite at about 20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fire mix is a mixture that ignites easier than thermite an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nough to light the thermite reliably. A very good o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assium Nitrate 5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 ground Aluminum 3 par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lfur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the above thoroughly and combine 2 parts of it with 1 part of f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ferro-thermite. The resulting mixture can be light by safety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s int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ermites is the difference in weight between th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xide. This causes them to separate out rendering the th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One way to fix this is to use a binder to hold the chemi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Sulfur is good for this. Called Diasite, this formula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 to bind all the chemicals together. It's drawback is the th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eated to melt the sul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on Oxide 70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uminum   23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lfur      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oxide and aluminum together and put them in an oven at 3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nd let the mix heat for a while. When the mixture is hot sprink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over it and mix well. Put this back in the oven for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lt all the sulfur. Pull it back out and mix it again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t, load into containers for use. When it cools, dr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ite to hold about 10 - 15 grams of first fir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site burns it forms sulfide compounds that release hydrogen 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tact with water. This rotten egg odor can hamper fi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can be made not to separate by compressing it und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pressure. The resulting pellet is strong and burns slower than 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RMITE: This formula can be cast into molds or containers and h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olid mass. It does not produce as much iron as regular ferro-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but it makes a slag which stays liquid a lot longer. Make a mixtu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ster of Paris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 and Coarse  Mixed Aluminum 2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Iron Oxide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ogether well and and enough water to wet down plaster. Pour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and let it sit for 1/2 hour. Pour off any extra water that se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op. Let this dry in the sun for at least a week. Or dry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ay and put in a 250 degree F. oven for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it out for a first fire mix when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BOMB: Thermite can be made to explode by taking the cast 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substituting fine powdered aluminum for the coarse/fin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15 grams of first fire mix and put in the center of a piece of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l. Insert a waterproof fuse into the mix and gather up the foi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. Waterproof the foil/fuse with a thin coat of wax. Obta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spherical mold with a diameter of about 4-5 inches. Wax or o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mold to help release the thermite. Now, fill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with the cast thermite. Put the first fire/fuse package in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led mold. Fill the other half of the mold with the therm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old. The mold will have to have a hole in it for the fuse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n about an hour, carefully separate the mold. You should have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mite with the first fire mix in the center of it, and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out of the ball. Dry the ball in the sun for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RY IT IN AN OV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ignites the first fire mix which in turn ignites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hermite is ignited from the center out, the heat build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and it burns faster than normal. The result is a smal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ball burns in a split second and throws molten iron and s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Use this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WELL: To cut metal with thermite, take a refractory cruc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a 1/4 in. hole in the bottom. Epoxy a thin (20 ga.) sheet of mil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hole. Allow the epoxy to dry. Fill the crucible with ferro-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a first fire igniter in the thermite. Fashion a stand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ble. This should hold the crucible about 1 1/2 in. up. Place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target and ignite the first fire. The well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burns, making slag and iron. Since the iron is heavier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ttom of the well. The molten iron burns through the metal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small delay which gives the iron and slag mor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lly. The molten iron drips out through the hole i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ble. The standoff allows the thermite to continue flow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ble. The force of the dripping iron bores a hol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lb. thermite well can penetrate up to 3/4 in. of steel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to get maximum penetration. For a crucible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pot coated with a magnesium oxide layer. Sometimes the pot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Take the cast thermite formula and add 50% ferro-thermite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air amount of iron plus a very liquid 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FUEL-AIR EXPLOSION: This is a very dangerous device. As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truly want to make it before you do any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xt to impossible to give any dimensions of containers o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s because of the availability of parts changes from on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However here is a general description of this device 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HELLH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 thermite charge in a 1/8 in. wall pipe. This char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ignited. At the opposite end of the pipe away from the ig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put a small explosive charge of flash powder weighing about 1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 a small hole in a pipe end cap and run the wires from the ig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. Seal the wires and hole up with fuel proof epoxy or 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errule cement available at sporting goods stores. Dope the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aps with a good pipe dope and screw them o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you a thermite charge in an iron pipe arranged so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s electrically ignited, it will burn from one e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tting of the flash powd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evice in a larger pipe or very stout metal contai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at one end. Use a couple of metal "spiders" to keep the devic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s or ends of the larger container. Run the wires o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f the container and seal the wires with the fuel proof ep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ontainer with a volatile liquid fuel. Acetone or gasoli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Now seal up the container with an appropriate end cap and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orks like this: Attach a timer-power supply to the wi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is ignited it superheats the liquid fuel. Since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 enough to hold the pressure the fuel does not boi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burns down to the explosive, it explodes rupturing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ing the superheated fuel. The fuel expands, cooling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fine mist and vapor that mixes with the surrounding air.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slag is also thrown into the air which ignites the fuel-air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bvious. Try about 1 1/2 lbs of thermite to a gallon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sure vessel, try an old pressure cooker. Because the fu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epoxy don't keep this device around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k yourself, do you really want to ma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TIC THERMITES: Thermites can also be made from teflon-magnesium o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des-magnesium or aluminum. If there is an excess of flourid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xture, flourine gas can be released. Flourin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ve and reactive. The gas can cause organic material to bur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by mere contact. For teflon-magnesium use 67% teflon and 33%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first fire igniter should be used to ignite this mixtur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 and the magnesium should be in powdered form. Do not inha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from the burning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etal-florides instead of teflon, use flourides of lo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. Lead flouride is a good example. Try using 90% lead flou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louride compounds can be very poisonous. They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cyanid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otic mix is tricalcium orthophosphate and aluminum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,it forms calcium phosphide which when contacts water relea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ide which can ignite spontaneously i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cium orthophosphate has the formula Ca3(PO4)2 and is known as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te. Use about 75% orthophosphate and 25% aluminum. This rati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tered for better burning as I have not experimented with it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more aluminum may reduce the calcium better. It does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hard to ignite mixture. A first fire mix containing a few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esium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thermite fires: Two ways to fight thermite fires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hering the thermite with sand. This doesn't put out the thermit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lp contain it and block some of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s to flood the thermite with a great amount of wa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break the thermite apart and stop the reaction. If you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ater, an explosion may result as the thermite may reduc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hydrogen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can start fires from the heat radiating from the reaction.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mable substances can catch fire even though no sparks or flam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Kilroy, and Primo Pyro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for the '95 CookBook 4.50 -- 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