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ETS AND CANN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s and cannon are generally thought of as heavy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 do not usually employ such devic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r impossible to acquire.  They are not, however,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Any individual who can make or buy black powder or pyrodex can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A terrorist with a cannon or large rocket is, indeed,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s were first developed by the Chinese several hundred y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of christ began.  They were used for entertainment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. They were not usually used for military purposes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, expensive, and unpredictable.  In modern times, however,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constantly by the military, since they are cheap, reliabl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il. Perpetrators of violence, fortunately, cannot obta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, but they can make or buy rocket engines.  Model rocketry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of the space age, and to launch a rocket, an engine is required.  E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idiary of Damon, is the leading manufacturer of model rockets and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Their most powerful engine, the "D" engine, can develop almo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. of thrust; enough to send a relatively large explosive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stance. Other companies, such as Centuri, produce eve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s, which develop up to 30 lbs. of thrust.  These model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quite reliable, and are designed to be fired electricall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ocket engines have three basic sections.  The diagram below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| --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clay   | - - - - - - - - - - | * * * | . . . .|c|           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__|  - - - - - - - - -  | * * * |  . . . 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- - - thrust - - -  | smoke | eject 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clay  |  - - - - - - - - -  | * * * | . . . .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_|_____________________|_______|________|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| --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y nozzle is where the igniter is inserted.  When the area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ust" is ignited, the "thrust" material, usually a large single g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such as black powder or pyrodex, burns, forcing larg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rapidly expanding gasses out the narrow nozzle, pushing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terial has been consumed, the smoke section of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.  It is usually a slow-burning material, similar to black pow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various compounds added to it to produce visible smoke, usually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or yellow in color.  This section exists so that the ro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 it reaches its maximum altitude, or apo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burned up, it ignites the ejection charge, labeled "e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ion charge is finely powdered black powder.  It burns very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, in effect.  The explosion of the ejection charge push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 of the model rocket. It could also be used to ignite the f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 engines have their own peculiar labeling system.  Typ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: 1/4A-2T, 1/2A-3T, A8-3, B6-4, C6-7, and D12-5.  The let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 the power of an engine.  "B" engines are twice as powerful a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and "C" engines are twice as powerful as "B" engines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llowing the letter is the approximate thrust of the eng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 the final number and letter is the time delay, from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period of engine burn ends until the ejection charge fires; "3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3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extremely effective rocket propellant can be made by mixing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 with ammonium perchlorate and a very small amount of iron 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ture is bound together by an 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CKE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cket bomb is simply what the name implies: a bomb that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target by means of a rocket.  Most people who would make su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a model rocket engine to power the device.  By cutting f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a wood and gluing them to a large rocket engine, such as the Este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a basic rocket could be constructed.  Then, by attaching a "c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", or CO2 cartridge bomb to the rocket, a bomb would be added. 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se of the "crater maker" (see sect. 4.42) ignited, the cla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ion charge of the engine should be scraped off with a plastic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of the bomb should be touching the ejection charge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_________ crat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V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|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| - - - - - -|***|::::|      /# # # # # # # # # # #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| - - - - - -|***|::::|  ___/  # # # # # # # # # # #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- - - - - -|***|::::|---fuse--- # #  explosive  #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- - - - - -|***|::::|  ___   # # # # # # # # # # #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|____________|___|____|____ \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st&gt;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&gt;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ion charge&gt;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 tape is the best way to attach the crater maker to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Note in the diagram the absence of the clay over the ejec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types of explosive payloads can be attached to the rocke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gh explosive, an incendiary device, or a chemical fir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our or three fins must be glued to the rocket engin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t flies straight. The fins should look like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\  &lt;--------- glue this to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ed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trai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edge and trailing edge should be sanded with sandpap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rounded.  This will help make the rocket fly straight. 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ong section of a plastic straw can be attached to the rocket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.  A clothes hanger can be cut and made into a launch rod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stic straw should be glued to the rocket engine adjacen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 of the rocket.  A front view of a completed rocket bomb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                | &lt;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__|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/     \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|       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o &lt;----------- segment of plastic stra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&lt;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utting a coat hanger at the indicated arrows, and bending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od can be made.  After a fuse is inserted in the engine, the r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lid down the launch rod, which is put through the segment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. The rocket should slide easily along a coathanger,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ated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here 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/     \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 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 wire to this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 insert into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&lt;--------- bend here to adjust fl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---------- put this end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ROCKE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ange rockets can be made by using multi-stage rockets.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s with an "0" for a time delay are design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ge rockets.  An engine such as the D12-0 is an excellent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gine. Immediately after the thrust period is over, the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xplodes.  If another engine is placed directly against the bac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engine, the explosion of the ejection charge will send hot g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particles into the nozzle of the engine above it, and ig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section.  This will push the used "0" engine off of the rocke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loss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advantage of a multi-stage rocket is that it loses w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, and it gains velocity.  A multi-stage rocket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 than a single stage rocket, since, in order for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straight, its center of gravity must be ahead of its center of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adding weight to the front of the rocket, o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drag back by putting fins on the rocket that are well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.  A diagram of a multi-stage rocket appears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 | ------ CM: Crat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 | ------ C6-5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| 6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| |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| 5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|___|   \ 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/|   |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/ |   |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  |   |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/   | C |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/    | 6 |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     | | |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      | 0 |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/       |___|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/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_/   ^   \______/ -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6-0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e is put in the bottom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three, or even four stages can be added to a rocket bomb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range.  It is important, however, that for each additional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area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