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Leeched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            ����      </w:t>
      </w:r>
      <w:r>
        <w:rPr/>
        <w:t>Lookin' f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MONDAiN       ����     The �lack G�te     ����    and AFFiLS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 - �li �aba   ����                      ����    are interes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       ����       </w:t>
      </w:r>
      <w:r>
        <w:rPr/>
        <w:t>-=�&gt; CALL US &lt;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10-05       ����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's MeGZ PC-ELiTE     ����                ����    "Enter The Darknes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+ MeGZ OFFLiNE      �����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VCT�ViRi�KRAKD       ������      ������   Greets to: Cobra, SH�D�W��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P - GNUBOARD           �����  �����    and especially JarrodZDavi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     </w:t>
      </w:r>
      <w:r>
        <w:rPr/>
        <w:t>N�W V�S�ON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         ����            ����������   </w:t>
      </w:r>
      <w:r>
        <w:rPr/>
        <w:t>"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      ������              ������  </w:t>
      </w:r>
      <w:r>
        <w:rPr/>
        <w:t>Sur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������                 ��   </w:t>
      </w:r>
      <w:r>
        <w:rPr/>
        <w:t>Wave.." -Ja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* (20�)-NOT-4YOU              ��������                  EL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 (20!)-PRI-VATE             ����������             -=( NO LEECHES 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               </w:t>
      </w:r>
      <w:r>
        <w:rPr/>
        <w:t>FL, PA, N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aZinG 28.8             ������������                CoNNex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AiL Node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0+ DaY WaReZ ONLY !        �</w:t>
      </w:r>
      <w:r>
        <w:rPr>
          <w:rtl w:val="true"/>
        </w:rPr>
        <w:t>ۏ</w:t>
      </w:r>
      <w:r>
        <w:rPr/>
        <w:t>���</w:t>
      </w:r>
      <w:r>
        <w:rPr/>
        <w:t>_���#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 PREFER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 Been Around The Longest, Starting The Newest.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et # DiGiTAL Net # CiD Net # iGO Net # LiNK Net # uSu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GO Distro # iNDiGO Member Board # uSu Distro # uSu 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we finally got around to dumping all of our LAME affils.  We now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th QUALITY productions from the abov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G Will NO LONGER House La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z to: iGO, CiA, ACiD, MiDKNiGHt, RiSC, RANCiD, SC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iON, iCE, RiPTiDE, GENESiS, RaZoR, GEM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ZZ, NEW ViS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HARD TO SPREAD PiRACY THROUGHOUT THE 20i ARE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