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OW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de by the Chinese for use in fireworks, black powd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eapons and explosives in the 12th century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but it is not very powerful or safe.  Only about 50% of black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t gasses when it is burned; the other half is mostly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particles.  Black powder has one major problem: it can be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.  This is very bad, and it means that the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wooden or clay tools.  Anyway, a misguided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lack powder at hom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clay gr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                 wooden sala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(10 g)           plastic ba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(15 g)         300-500 ml beak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coffee pot or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 small amount of the potassium or sodium nitrate in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 and grind it to a very fine powder.  Do this to all of th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, and store the ground powder in one of the plastic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thing to the sulfur and charcoal, storing each chemic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stic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all of the finely ground potassium or sodium nitrate in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just enough boiling water to the chemical to get it all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contents of the other plastic bags to the wet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and mix them well for several minutes.  Do this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sible sulfur or charcoal, or until the mixture is univers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 warm sunny day, put the beaker outside in the direct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ght is really the best way to dry black powder, since it is nev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, but it is hot enough to evaporat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ape the black powder out of the beaker, and store i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Plastic is really the safest container, followed by paper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black powder in a plastic bag, since plastic bags are pron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to the CookBook......           -= Mondain =-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