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POWDER      (By Dr. T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basic precautions to take if you're crazy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lash pow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rind the oxidizer (KNO3, KClO3, KMnO4, KClO4 etc) separat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VER grind or sift the mixe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x the composition on a large paper sheet, by roll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 not store flash compositions, especially any containing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very small quantities at first, so you can appreciat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3  50%     (by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important to have the KNO3 very dry, if evolution of ammo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hen the KNO3 has water in it.  Very pure and dry KNO3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lO3 with Mg or Al metal powders works very well.  Many hands,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have been lost with such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nO4 with Mg or Al is also an extremely powerful flash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lO4 with Al is generally found in comercial fireworks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t is safe, it is a little safer than KClO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2Cr2O7 can also be used as an oxidizer for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r the oxidizer and the finer the metal powder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This of course will also increase the sensetivity of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flash small quantities can be burnt in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quantities (50g or more)  ignited in the open can detonat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ntain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lash powder in any container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equations of some oxidizer/metal reactions. Only maj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 Excess metal powders are generally used. 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with atmospheric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NO3 + 10 Mg  --&gt;  2 K2O + 2 N2 + 10 MgO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lO3 + 2 Al  --&gt;  KCl + Al2O3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ClO4 + 8 Al  --&gt;  3 KCl + 4 Al2O3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MnO4 + 14 Al  --&gt;  3 K2O + 7 Al2O3 + 6 Mn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lack Powder first if you have never worked with pyrotec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then think abou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. Van Tiel-   Ph.D.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is a lot safer than sodium/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