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BI raids major Ohio computer bulletin board; action follow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ith 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Bureau of Investigation on Saturday, Jan. 30, 1993, 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ty &amp; Edie's," a computer bulletin board located in Boardman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egedly been illegally distributing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ized in the raid on the Rusty &amp; Edie's bulletin boa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hard disk drives and telecommunications equipmen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subscriber records. For the past several month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ssociation ("SPA") has been working with the FB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the Rusty &amp; Edie's bulletin board, and as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has downloaded numerous copyrighted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rograms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 investigation was initiated following the receipt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SPA members that their software was being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he Rusty &amp; Edie's BBS. The Rusty &amp; Edie'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largest private bulletin boards in the country.  It ha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vailable to callers and over 14,000 subscrib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several foreign countries.  To date, the board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3.4 million phone calls, with new calls coming in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4,000 per day.  It was established in 1987 and had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ver 19 gigabytes of storage housing over 100,000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rs for downloading. It had paid subscrib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several foreign countries, including Canada, Luxembo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Germany, Finland, the Netherlands, Spain, Sweden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bulletin board allows personal computer users to acces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a modem-equipped telephone to exchang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files, and computer programs.  The systems operator (Sys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sponsible for the operation of the bulleti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o is allowed to access the bulletin board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For a fee of $89.00 per year, subscribers to the Rusty &amp; Ed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were given access to the board's contents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pyrighted business and entertainment packages. Subscri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" or receive these files for use on their own compu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ay the copyrighted owner anyth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PA applauds the FBI's action today," said Ilene Rosenthal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for the SPA.  "This shows that the FBI recognizes the h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f intellectual property causes to one of the U.S.'s most vib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It clearly demonstrates a trend that the governmen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ousness of software piracy." The SPA is actively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 in the investigation of computer bulletin boards, and similar ra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 are expected shortly. Whether it's copied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a neighborhood computer store or downloaded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ousands of miles away, pirated software adds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According to the SPA, in 1991, the software industry lost $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the U.S. alone. Losses internationally are several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y people may not realize that software pirates cause pr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in part, to make up for publisher losses from piracy," says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ch, executive director of the SPA.  In addition, they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of the hundreds of legitimate bulletin boards that ser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unction for computer users." The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ncipal trade association of the person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It's over 1,000 members represent the leading publis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nsumer and education software markets. The SPA has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, and Pari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: Software Publishers Associati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ene Rosenthal, 202/452-1600 Ext.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i Childs, 202/452-1600 Ext.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