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ARCHY 'N'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&gt; PRELUDE VOLUME &lt;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people that like blowing things up and shit like that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hat's not as dangerous or as difficult as more of th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(or able to create)... It's called the LN2 Bomb (Short for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gen Bomb). Very easy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redients:     1 Plastic Two Litr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ough Liquid Nitrogen To Fill The Bo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:    Fill the bottle with liquid nitrogen. Then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ightly as possible. The vapo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trogen will create enough press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tle (within 5-15 minutes) to break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quite strong explosive force... Very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AT YOUR OWN RIS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800 #'s to phuck with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Compiled by The Duelis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JYER INC.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s with a ? either call forward to take u on some trip thru swith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m sure if u fuck around with it enough u will get there ton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....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1244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6561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1753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404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8026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677827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3425 ? (Extension dia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8911 ?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2367 VMS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2468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9549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40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6001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9255 VMS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6979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558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9900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5545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2222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5555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8888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 TOLL-FREE NUMBERS AND ON-LINE DATABASES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many toll-free assistance numbers  and 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  available  to federal,  state,  local, 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personnel.  Some may be available through a feder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  agency,   while   others  are  publicly  avail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ystems or through privat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 for  their own, neither DOT nor FEMA endo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oll-free telephone numbers or on-lin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ederal and State Toll Free Technical Assistanc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ivate Sector Toll Free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ederal and State Agency Onlin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mmercial and Private Onlin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DERAL AND STATE TOLL FREE TECHNICAL ASSISTANCE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Coast Guard - National Response Center:  1-800-424-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Washington, D.C. -  (202) 426-2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202) 267-2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A REGIONAL HO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A has now established a Hotline in each of it's regional offices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III  reporting.  Please  make note of the number for the offi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-wide - (800) 535-0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aska and D.C. - (202) 479-2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onal Off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 - Boston, MA - (617) 565-3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I - Edison, NJ - (201) 321-6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II - Philadelphia, PA - (215) 597-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V - Atlanta, GA - (404) 347-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V - Chicago, IL - (312) 886-6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VI - Dallas, TX - (214) 655-7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VII - Kansas City, KS - (913) 236-2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VIII - Denver, CO - (303) 293-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X - San Francisco, CA - (415) 974-7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X - Seattle, WA - (206) 442-1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Remember to  report  all  hazardous  materials  releases  to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 Planning  Committee representative and to your Stat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Commission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XIC RELEASE INVENTORY REPOR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A has established a reading room in the  Toxic  Inventory  Reporting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C) located at 470 L'Enfant Plaza East,  S.W.,  Suite 7103,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4.  The reading room provides a place for  concerned  citizens  to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data  as  supplied  to  the  Environmental Protection Agency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13 reporting).  To date,  the center has received more than 50,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0,000 release reports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C's is intended to serve as a central receipt point,  aid 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nd storage of release data reported under Title  III.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C  is to provide an easy method to facilitate public inquiries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chemical information by logging onto a data  base  and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up by using CAS number, state, city and/or facilit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from Computer Based Systems, Inc. (EPA contractor) are on-han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stem inquiries between 8:00 am and 4:00 pm, Monday through Frida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n appointment, please call (202) 488-1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EMERGENCY PREPAREDNESS PROGRAM (CEPP) - 1-(800) 535-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202) 479-2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Chemical Emergency Preparedness Program  (CE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e of Solid Waste and Emergency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Environmental Protection Agency  (WH-548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1  M  Street,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,  D.C.  20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MANAGEMENT INFORMATION CENTER (EMIC) - 1-800-638-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301) 447-6771 ext 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EMIC Librarian, Learning Resourc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tional Emergency Train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25 South Se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itsburg,  Maryland  21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A established EMIC (Emergency Management Information Center)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ulty,  staff,  students and off-campus users of the Nationa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  Center  Learning  Resource  Center  with  their  resear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needs.   EMIC  is  a  special  collection  of  natur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cal  case  study  documents  that  can be requested for lo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level fire  and  emergency  management  officials  by  apply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,  on official letterhead,  to the EMIC librarian.  Oth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ferred back to appropriate states f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UND AND RESOURCE CONSERVATION AND RECOVERY ACT - 1-800-424-9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202) 382-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For Superfund -- Office of Emergency and Remedia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 Environmental Protec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1 M Street,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hington, D.C.  20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ERCLA -- Office of Waste Programs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S. Environmental Protec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1 M Street,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hington, D.C.  20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A established the toll free technical assistance  hotline  in  198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questions  and  provide documents to those need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erfund and Resource Conservation and Recovery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C SUBSTANCES CONTROL ACT (TSCA) - (202)  554-1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Toxic Substances Control Act Assistanc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 of Toxic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Environmental Protec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SECTOR TOLL FREE TECHNICAL ASSISTAN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TREC: 1-(800) 424-9300.  Alaska, Hawaii and DC (202) 483-7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Chemical  Manufacturers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1 M Street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ington, D.C. 200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ical Manufacturers Association  set  up  the  Chemical 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 Center  (CHEMTREC)  to provide immediate assistance to tho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of accident,  24 hours a day,  seven days a week.  CHEMTREC mai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database on the chemical,  physical,  and toxicological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effects of the thousands of products of the member companies.  CHEM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two stages:  first,  staff provide chemical information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ite  decisionmaking involving handling the early stages of the problem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notifies the manufacturer of the product of  the  accident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 information  and  appropriate  follow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NET  is  activated  by  a  call  to  CHEMTREC.  If a member shipp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promptly to an incident and a chemical expert is required at  a 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hipper can authorize a CHEMNET-contracted emergency respons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EP:  Emergency  contact through CHEMTREC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Chlorin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2 Mad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Y 10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lorine  Institute  in  1972  established  its  Chlorine  Emergenc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LOREP),  a  mutual-aid  response  network  of  chlorine  manufactur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rs,  to provide assistance at chlorine emergencies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a  through  telephone  instructions  to  on-scene  personnel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ing  of  trained  teams  to sites.  Response is activat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TREC which in turn calls the designated CHLOREP contact,  who no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 team  leader  based  upon  CHLOREP's  geographical  sector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R:  Community Awareness and Emergency Response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2 minute recorded  message  informing  callers  of  upcoming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coordinated  emergency  response  planning.  The CA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(202) 463-1599 and is updated twi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mit an event  to be publicized,  send the materia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d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MA Communication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01 M Street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hington, D.C. 20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er  for  Fire  Research  in  the  National  Bureau  of  Standar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 public  access  computer  bulletin 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Doug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(301) 975-6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bulletin boar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listing of the most recent reports from the Center for Fire Re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formation on upcoming activities at the Center for Fire Resear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nferences, seminars and workshop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formation  on  FIREDOC,  the  Center's  fire  research 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DERAL AND STATE AGENCY ONLIN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of Solid Waste and Emergency Response  (OSWER)  bulletin  bo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 to  to  ts orr  communications and technology transfer among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Headquarters staff involved in solid or hazardous  waste 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,   or   enforcement  and  with  ORD  scientists  and  engine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and laboratories who are supporting OSWER.  The OWSER is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act to the Office of  Program  Management  Technology  (OPM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ER BBS offers messages,  bulletins, files and computer programs,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erences.  Bulletins include OSWER technical training opportu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technology transfer seminars nationwide,  new ORD technical  pub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 25 compounds found at Superfund Sites,  and the curren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technology  demonstrations.   Conferences  include:  Executive (for  E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 only),   Ground-Water   Workstation,   Ground-Water  Monit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ation,   Risk  Management/Assessment,   and  Expert   Systems/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Systems.   The  BBS  is  primarily  intended  for  EPA  Reg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,  and ORD personnel,  however,  OSWER welcomes  state  and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 agencies and authorized EPA contractors.  The BB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301) 589-8366, the voice line is (301) 589-83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ous Materials Information  Systems  (HMIS)  offers  two 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ssist state, local and Federal agencies.  The U.S. 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 (DOT),  Research  and Special Programs Administration's (RS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offers quick  access  to  both  exemptions  information  and 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.  The  exemptions  menu  provides  acces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 numbers, exemption holders, expiration dates, container type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 hazardous material,  shipping name and class, 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   The    interpretations   menu   provides   access   to  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 issued  by  the  Standards  Division,   Office  of 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  Transportation.   Each   search  provides:   requestor,  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,  container and regulations affected.  This service is provi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ate,  local,  and federal agencies.  Private sector organizat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ccount on the HMIS but can call to receive  printouts  on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need  (there is a fee for the printout).  In order to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IS you must FIRST ESTABLISH AN ACCOUNT by 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sie G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ice  of Hazardous Materials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ervice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S/COMM: (202) 366-4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al  Safety   and   Health   Administration's   (OSHA)  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System  (OCIS) is designed to aid OSHA,  State OSHA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A Area Office staff in responding to employers' and employees' occup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nd health problems by maintaining quick access to various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s.  OCIS files are maintained on a Digital Vax 11/750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lt Lake City Laboratory;  BASIS is the database management 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s accessed from OSHA and State Program offices only;  files are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;  and new capabilities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can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IS Help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1) 524-5366 or 524-5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TS  588-5366 or 588-5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Library of Medicine's (NLM) Toxicology Data Network (TOXNET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 system  of  toxicologically  oriented  data  banks,  offe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earch and retrieval package which permits efficient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known chemicals and identifies unknown chemical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TOXNET files include: Hazardous Substances Data Bank (HSD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ology  Data Bank (TDB),  and Chemical Carcinogenesis Resear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CCR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 orred NLM users can access TOXNET by direct dial or  through  TELEN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NET  telecommunications  networks.  ations  verage  search  charges (per hou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75.00 for pri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on TOXNET 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ional Library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ized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omedical Files Implementatio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600 Rockville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hesda, MD 2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1) 496-6531 or 496-1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RCIAL AND PRIVATE ONLIN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DOC:  ations  vailable From N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for Fire Research in the National Bureau of Standards has mad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bibliographic system,  FIREDOC,  available for search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be accessed by telephone using a computer as a terminal.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,000 items from the Center's collection are currently entered in the  FIR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urther  information including instructions on access and use of FIRE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Nora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Information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 for Fir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01) 975-6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RBBS is a public access computer bulletin board sponsored by: the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Research,  National Bureau of Standards,  US Department of  Commerc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thersburg, MD 20899.  It features computer programs developed by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re  Research.  Contents of the board include:  fire simulati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IREDOC (the Center  for  Fire  Research  bibliographic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 FIREDOC users guide;  and FIREDOC compatible communications pack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pcoming activities at the Center  for  Fire  Research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of  the  most  recent  year's  reports  from the center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ee for using the board;  however the user pays for  the  phone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 Doug Walton, System Operator, at (301) 975-68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Health Foundation's Public Health Network (PHN) users have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GTE Medical Information Network (MINET) services,  and can 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with  users  in PHN and other divisions of MINET.  Access to Su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NLM/NIH,  CDC,  and American Medical Association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 Disease  Information,  Drug  Information,  Medical  Procedure 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oeconomic Bibliography, Expert Medical Physician Information Retrie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Service,  Massachusetts General Hospital  (MGH)  Continuing 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 and  AP  Medical News Service) are available ranging in pr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21 to $39 an hour of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fee, payable on a one-time basis is $500.00, each addition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 at $25.00,  and a User's Guide costs $15.00.  Connect ti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$14  an hour peak to $7 an hour off-peak,  characte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are $.05 per 1,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 information  on  PHN  or MINE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ublic Health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0 L Street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ite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hington, D.C.  2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02) 898-5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Consultants,   Inc.'s  Chemical  Information  System  (ICI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 Information  System,  Inc.'s (Fein Marquart Associates) System 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mpeting companies which offer approximately 35 databases each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 others  different.  Databases  available for searching includ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Oil  and  Hazardous  Materials  Technical  Assistance  Dat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MTADS)  with emphasis on environmental and safety data for spill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Evaluation  Search  and  Retrieval  (CEASARS)  gives  very  det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profiles  with  physical/chemical,  toxicological and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 NIOSH Registry of Toxic Effects of Chemical  Substances  (RT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ute toxdata, TLV's, standards, aquatic tox, regulatory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  test  status;  Chemical Carcinogensis Research Information System (CC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 results  of  carcinogenicity,   mutagenicity,   tumor  promo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inogenicity  tests under National Cancer Institute contract;  GENET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assay studies;  AQUIRE with aquatic toxicity information;  DERM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mal toxic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($300 per year and $25-85  per  hour  of  connect  time)  and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($50-115 per hour connect time) option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,  Inc.                    or        Information Consultan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in Marquart Associates                1133 15th St.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15 York Road                          Washington, D.C.  2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 MD  21212                   (202) 822-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0) 247-8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[][][][][][][][][][][][][][][][][]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List of Toll Free Numbers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for amusement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   and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for an outlet of frustration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Uploaded and written by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Dr. |-| /-X |&lt; |&lt;  E  R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[][][][][][][][][][][][][][][][][]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sk  "Now why would I want to know some obsolete, unused,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, toll free numbers"    Well, what you use this information for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and if you want to use it for some thing like... well, like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to be busy for 2 straight days thus causing the company to los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girl Advisor        (800) 854-2878  (except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V. Guide              (800) 523-7933  (except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e's  Home Journal   (800) 327-8351  (except 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Illustrated      (800) 621-8200  (except 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Digest Magazine    (800) 228-9700  (except Nebras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                  (800) 621-8200  (except 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wling equip.)        (800) 323-1812  (except 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 the Florist, Inc.   (800) 247-1075  (except 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Mail Order Co.     (800) 327-1760  (except 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e-a-bed           (800) 835-2246  (except 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ale      (800) 854-2795  (except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 Yoga (c.c. orders)(800) 327-8912  (except 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roducts Co.     (800) 228-2049  (except Nebras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 Re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HN) Concord             (800) 431-2217  (only New England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 Snow                (800) 451-4211  (Eas orrn Seab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 Us at Franconia     (800) 258-0366  (Eastern Seab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ville            (800) 431-2211  (New England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-Dee                (800) 621-3904  (except 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R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aron, Inc.           (800) 327-7513  (except 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s Rent-A/Car     (800) 228-9650  (F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-A-Day            (800) 421-6868  (except 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                   (800) 261-1311  (Canad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s Rent-A-Car        (800) 228-2800  (except Nebras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fty Rent-A-Car      (800) 331-4200  (except Oklaho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Gazette           (800) 392-6622  (I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Daily               (800) 223-6635  (except 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Science Motor (800) 225-7090  (except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treet Journal     (800) 257-0300  (except NJ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Observer   (800) 325-5990  (except 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= Mondain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