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picking for the EXTREME beginner...          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good method for opening doors that are 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with this, though, is that it only works for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oors.  Ok, here we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alize you are not working with the actual lock, but th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icks between the door and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e how that thing is curved on one side?  Well, that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king us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cquire a large paper-clip.  If it is too short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also have a shoelace.  Now, onto the constr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traighten the paper-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oop one end of the paper clip around the shoelace.  The shoe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out 4/5 on one side of the clip and 1/5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ee if I can 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is the pape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s the shoe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very good, but I hope you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l you have to do now is curve the paper clip (no, I won't draw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With the curved paper-clip, stick it between the door and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ind the metal thing that sticks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Feed it through with you hand, until you can grip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e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Now, simply pull the lace and the door at the same time, and VIO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is over regular lock-picking if the door opens outw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t quicker.  Lock picking can take 5 minutes... When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takes 30 seconds!  So, if you can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ddition to the mighty cook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D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