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TASSIUM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ne of my favorites.  This creates a very unstable explosive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le continer. 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 two-ended bottle.  These are kinda hard to find, you have to look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cant find one, you will need a similar container in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wo totally seperate sides that are airtight and accessable at the 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airtight seper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!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            |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                |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  |                |                 |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a |                |                 | a  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p|                |                 |__p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           |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|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perator MUST remain airtight/watertight so this doesn't blow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 in the process (believe me. it will if you are not ex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Pure potassium. Not Salt Peter, or any shit like that.  This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e element.  This again may prove hard to find.  Try a school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cher.  Tell her you need it for a project, or some shit like that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biggest piece you can, because this works best if it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ck, not a powder.  You can also try Edmund Scientific Co.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t. 11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929 Edscorp Bld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rington, NJ 08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ll 1-(609)-547-8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cotton and stuff some into one end of the container lining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perator.  Place some potassiun, about the size of a quar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ger (CAREFULLY, and make sure your hands are PERFECTLY DRY, thi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ts VERY VIOLENTLY with water) into that side and pack it in tigh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cotton you can fit.  Now screw the cap on T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On the other side of the seperator, fill it with as much water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, and screw that cap on TIGHTLY.  You are now in possession of a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sive made somewhat stable.  To explode, throw it at something!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ct with the potassium, and BBBOOOOOOMMMM!!!  Works grea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indshields, because the glass fragments go everywhere (stand back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stuff apart.  The bigger the piece, the bigger the boom.  If no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, thy looking for PURE Sodium, it works well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dain relenquishes any responsibility to anyone who attempts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on your own..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S: you could also place this little sucker under the wheel of a ca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you hate...(Wait till' they back over that one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PHUNNN   HEE HE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----------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