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 or White Powder" Propellant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 or White Powder" Propellant may be prepared in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 manner.  The  formulation  described  below  will 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2 1/2  pounds  of  powder.  This  is  a  small 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llant  and  should  only  be  used  in  weapons  with 1/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meter or less (but not pist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Source (Kitchen Stove or open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allon metal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cup (8 ou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oden spoon or rubber 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sheet or aluminum foil (at least 18 in. s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window screen (at least 1 foot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Nitrate (granulated) 2-1/3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sugar (granulated) 2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dered ferric oxide (rust) 1/8 cup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water, 1-1/2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the sugar, potassium nitrate, and water  in  the 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 with  a low flame, stirring occasionally until the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nitrate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available, add the ferric  oxide  (rust)  to  the 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flame under the mixture until it boils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ixture will retain the rus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tir and scrape the bucket sides occasionally until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duced  to  one  quarter  of  its  original volume, then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s the water evaporates, the mixture will become thick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reaches the consistency of cooked breakfast cereal o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dge. At this stage of thickness, remove the bucket from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, and spread the mass on the met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ile the material cools, score it with a spoon or  spatul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scrossed furrows about 1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Allow the material to dry, preferably in the sun. As it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e it accordingly (about every 20 minutes) to aid d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When the material has dried to a point  where  it  is mo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 but  not  sticky to the touch, place a small spoonfu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Rub the material back and forth against  the  screen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spoon  or other flat object until the material is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mall worm-lik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fter granulation, return the material to the sun to  al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ater powder filez........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