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 Scanning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exchange in the bell system has test #'s and other "goo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ops with dial-ups. These "goodies" are usually found betweed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999 in your local exchange.  If you have the time and initiative,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hange and you may becom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0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1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) MAY ALSO BE A COMPUTER IN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OMPUTER (SEE 9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umbers between 9900 &amp; 9999 will ring or go to a "wha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'95..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