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lamation of RDX from C-4 Explosives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X can be obtained from C-4 explosives with the use of gasolin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booster explosive for detonators or as a high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nt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, Ceramic or glass dish, pan, &amp; heat source are all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can be air d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1-1/2 teaspoons (15 grams) of C-4 explosive in one of the pint j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cup (240 milliliters)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quantities can be increased to obtain more RDX. For example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oline per 1 cup of 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nead and stir the C-4 with the rod until the C-4 has broken down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Allow mixture to stand fo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ir the mixture again until a fine white powder remains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ter the mixture through a paper towel into the other glass jar.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ollected on the paper towel with 1/2 cup (12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Discard the was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ace the RDX particles in a glass or ceramic dish. Set the dish in a p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, not boiling and dry for a period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DX particles may be air dried for a period of 2 to 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file...... CBIV.            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