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7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The Making Of A Hacker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by Framstag of West Germany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June 2, 1989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For None V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is the network for DEC machines, in most cases you can say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allows you to do:  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an interactive communication between users and is equal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or a "deluxe"-CHAT on VM/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WUE, the university network of the state Baden-Wuerttembe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contains (besides other networks) a DECnet with about 400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VAX there is standard-account called DECNET with pw:= DECN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able via remote login.  This account is provid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Utilities and as a pseudo-guest-account.  The DECNET-accoun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ivileges:  You cannot edit a file or make another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-menu is equipped by the system and is similar to the M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DECnet can be found in "Looking Around In DECn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in this very issue of Phra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t the University of Ulm, we have an *incredibly* ignor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taff, with an even bigger lack of system-literature (besides the 8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/VMS-manuals).  The active may search for information by him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level of "run," "FORTRAN," or "logout."  My good luc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 in the BELWUE-DECnet, where more information is o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am a regular student in Ulm and all my accounts are complete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to the German laws.  I don't call myself a "hacker,"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"user" (...it's more a defining-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LP-menu in a host in Tuebingen I found the file netdc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planation, which sends commands to the DECNET-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Xes and executes them there (remote command).  Th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menu was idiot-proof -- therefore for me,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"$ mcr ncp show known nodes" you can ob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de active VAXes, as is generally known, and so I pinged all these V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for a knowledge-thirsty user.  With "help", "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ommands I look around on those DECnet accounts, alway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ics related to the BELWUE-network.  It's a pity, that 2/3 of all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ked the DECNET-Account for NETDCL.COM.  Their system mana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fraid of unauthorized access, but I cannot imagine how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unauthorized access, because you cannot log on this account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trojan hor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 managers called me back after I visited their VAX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e network and asked me if they could help me in any way.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ttgart even sent me a version of NETDCL.COM for the ULTRI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a month, the  H O R R O R  came over me in shape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TUEBINGEN::SYSTEM       31-MAY-1989 15:31: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don't make any crap, or you'll be ki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TTGPX::SYSTEM       29-MAY-1989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TUEBINGEN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 01-May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manager of the Computer TUEBIN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y 1st 1989 we had a System-breaking-in in our DECNET-ac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your machine.  By help of our accounting we ascertaine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STAG to have emulated an interactive log-on on our backbone-nod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hine of our VAX-cluster with the "trojan horse" NETDCL.COM. 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name and address and dear up the occurrence completely.  W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user is punishable.  In case of repetition we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rresponding measures.  We will check whether our system got inju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time we will disregard any measure.  Inform us via DECnet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results -- we are attainable by the nodenumber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manager threatened me with the deleting of my account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mmediately enlighten the affair.  *Gulp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onscious about my innocence, but how to tell it to the other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step by step, everything to my system manager.  He then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but the criminal procedure still hovered over me... so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my keyboard, to compose file of explanations and to send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system manager in Stuttgart (node 1084 is an institute there)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:  He had run out of disk quota and my explanation-mail sa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w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, error sending to user SYSTEM at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-OPENOUT, error opening SYS$SYSROOT:[SYSMGR]MAIL$00040092594FD194.M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S-E-CRE, ACP file crea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-F-EXDISKQUOTA, disk quota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attempt of a connection with the PHONE-facilty failed: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 hacker-paranoia, he cut off his PHONE... and nowhere is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addresses of the virtual DECnet-addresses available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).  Now I stood there with the brand "DANGEROUS HACKER!" and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vindicate myself.  I poured out my troubles to an acqua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who is a sysop in the computer-center in Freiburg.  He asked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rs thru the whole BELWUE-network until someone gave him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a few days -- and that was the righ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honed to this Hager and told him what I had don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account and also what NOT.  I wanted to know which cri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 He promptly cancelled all of his reproaches, but he did no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famous incriminations.  I entreated him to inform my system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bingen that I have done nothing illegal and to stop him from er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is happens already to a fellow student of mine (in this case,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guilty).  He promised me that he would officially cance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ver a week this doesn't happen (I'm allowed to use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).  In return for it, I received a new mail from Hag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1084::HAGER         1-JUN-1989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50180::STUD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st 1989 you have committed a system-breaking-in on at leas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.  We were able to register this occurrence.  We would be for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easure if you did not dear up the occurrence completely until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expenses involved would be imposed on you.  Hence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ow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tainable via DECnet-mail with the address 1084::HAGER or vi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Technische Thermodynamik und Thermische Verfahre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Hager    Tel.: 0711/685-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Mrzyglod Tel.: 0711/685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enwaldring 9/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Stuttgar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rzyg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reaction of my attempt: "$ PHONE 1084::SYSTEM"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o this mail.  I AM SIC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RAMSTAG@DTUPEV5A.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Thanks For Translation Assistance To Schrull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